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center"/>
        <w:rPr>
          <w:rFonts w:ascii="Times New Roman" w:hAnsi="Times New Roman" w:cs="Times New Roman"/>
          <w:b/>
          <w:b/>
          <w:sz w:val="40"/>
          <w:lang w:val="ru-RU"/>
        </w:rPr>
      </w:pPr>
      <w:r>
        <w:rPr>
          <w:rFonts w:cs="Times New Roman" w:ascii="Times New Roman" w:hAnsi="Times New Roman"/>
          <w:b/>
          <w:sz w:val="40"/>
          <w:lang w:val="ru-RU"/>
        </w:rPr>
        <w:t>ОСНОВЫ ГОСУДАРСТВА И ПРАВА</w:t>
      </w:r>
    </w:p>
    <w:p>
      <w:pPr>
        <w:pStyle w:val="Normal"/>
        <w:spacing w:lineRule="auto" w:line="180"/>
        <w:ind w:firstLine="170"/>
        <w:jc w:val="both"/>
        <w:rPr>
          <w:rFonts w:ascii="Times New Roman" w:hAnsi="Times New Roman" w:cs="Times New Roman"/>
          <w:b/>
          <w:b/>
          <w:sz w:val="35"/>
          <w:lang w:val="ru-RU"/>
        </w:rPr>
      </w:pPr>
      <w:r>
        <w:rPr>
          <w:rFonts w:cs="Times New Roman" w:ascii="Times New Roman" w:hAnsi="Times New Roman"/>
          <w:b/>
          <w:sz w:val="35"/>
          <w:lang w:val="ru-RU"/>
        </w:rPr>
      </w:r>
    </w:p>
    <w:p>
      <w:pPr>
        <w:pStyle w:val="Normal"/>
        <w:spacing w:lineRule="auto" w:line="180"/>
        <w:ind w:firstLine="170"/>
        <w:jc w:val="center"/>
        <w:rPr>
          <w:rFonts w:ascii="Times New Roman" w:hAnsi="Times New Roman" w:cs="Times New Roman"/>
          <w:b/>
          <w:b/>
          <w:sz w:val="36"/>
          <w:lang w:val="ru-RU"/>
        </w:rPr>
      </w:pPr>
      <w:r>
        <w:rPr>
          <w:rFonts w:cs="Times New Roman" w:ascii="Times New Roman" w:hAnsi="Times New Roman"/>
          <w:b/>
          <w:sz w:val="36"/>
          <w:lang w:val="ru-RU"/>
        </w:rPr>
        <w:t>ВОПРОСЫ И ОТВЕТЫ</w:t>
      </w:r>
    </w:p>
    <w:p>
      <w:pPr>
        <w:pStyle w:val="Normal"/>
        <w:spacing w:lineRule="auto" w:line="180"/>
        <w:ind w:firstLine="170"/>
        <w:jc w:val="both"/>
        <w:rPr>
          <w:rFonts w:ascii="Times New Roman" w:hAnsi="Times New Roman" w:cs="Times New Roman"/>
          <w:b/>
          <w:b/>
          <w:sz w:val="35"/>
          <w:lang w:val="ru-RU"/>
        </w:rPr>
      </w:pPr>
      <w:r>
        <w:rPr>
          <w:rFonts w:cs="Times New Roman" w:ascii="Times New Roman" w:hAnsi="Times New Roman"/>
          <w:b/>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b/>
          <w:b/>
          <w:sz w:val="35"/>
          <w:lang w:val="ru-RU"/>
        </w:rPr>
      </w:pPr>
      <w:r>
        <w:rPr>
          <w:rFonts w:cs="Times New Roman" w:ascii="Times New Roman" w:hAnsi="Times New Roman"/>
          <w:b/>
          <w:sz w:val="35"/>
          <w:lang w:val="ru-RU"/>
        </w:rPr>
        <w:t>Часть 1. Основы теории государства и права.</w:t>
      </w:r>
    </w:p>
    <w:p>
      <w:pPr>
        <w:pStyle w:val="Normal"/>
        <w:spacing w:lineRule="auto" w:line="180"/>
        <w:ind w:firstLine="170"/>
        <w:jc w:val="both"/>
        <w:rPr>
          <w:rFonts w:ascii="Times New Roman" w:hAnsi="Times New Roman" w:cs="Times New Roman"/>
          <w:b/>
          <w:b/>
          <w:sz w:val="35"/>
          <w:lang w:val="ru-RU"/>
        </w:rPr>
      </w:pPr>
      <w:r>
        <w:rPr>
          <w:rFonts w:cs="Times New Roman" w:ascii="Times New Roman" w:hAnsi="Times New Roman"/>
          <w:b/>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1.   </w:t>
      </w:r>
      <w:r>
        <w:rPr>
          <w:rFonts w:cs="Times New Roman" w:ascii="Times New Roman" w:hAnsi="Times New Roman"/>
          <w:b/>
          <w:sz w:val="35"/>
          <w:u w:val="single"/>
          <w:lang w:val="ru-RU"/>
        </w:rPr>
        <w:t>Понятие и признаки государства. Теории происхождения государства.</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Общество и государство.</w:t>
      </w:r>
      <w:r>
        <w:rPr>
          <w:rFonts w:cs="Times New Roman" w:ascii="Times New Roman" w:hAnsi="Times New Roman"/>
          <w:sz w:val="35"/>
          <w:lang w:val="ru-RU"/>
        </w:rPr>
        <w:t xml:space="preserve"> В науке существует много определений и характеристик общества. Общество - совокупность людей, определённая организация их жизни, совместной деятельности (взаимодействия). Его сущность заключается в многообразии общественных отношений, в которых поддерживается определённый порядок. Первое в истории общество - первобытное (родовое), в нём появляется такое социальное явление, как власть - возможность подчинять своей воле поведение, деятельность других людей. Со временем родовая организация общества трансформируется в территориальную, а родовая власть - в государственную, среди социальных норм выделяются правовые. Государство в различные исторические периоды и в различных условиях выступает как организация управления обществом, как механизм властвования. Но вместе с изменением общества изменяется и государство как политическая форма его организации. Государство в той или иной мере может выражать интересы правящей верхушки, различных социальных групп (классов) или всего народа. </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Понятие государства.</w:t>
      </w:r>
      <w:r>
        <w:rPr>
          <w:rFonts w:cs="Times New Roman" w:ascii="Times New Roman" w:hAnsi="Times New Roman"/>
          <w:sz w:val="35"/>
          <w:lang w:val="ru-RU"/>
        </w:rPr>
        <w:t xml:space="preserve"> Государство - особая суверенная территориальная организация политической власти общества, располагающая специальным аппаратом (включая аппарат принуждения), регулирующая общественные отношения с помощью правовых норм. Не следует путать понятия государства и страны, хотя они во многом сходны, но если страна - территория жизнедеятельности общества, функционирования (юрисдикции) государства, то государство - организация политической власти страны и общества. </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Признаки государства.</w:t>
      </w:r>
      <w:r>
        <w:rPr>
          <w:rFonts w:cs="Times New Roman" w:ascii="Times New Roman" w:hAnsi="Times New Roman"/>
          <w:sz w:val="35"/>
          <w:lang w:val="ru-RU"/>
        </w:rPr>
        <w:t xml:space="preserve"> Основными, существенными признаками государства являются территориальная организация населения, государственная власть, государственный суверенитет, право и сбор налогов. Эти признаки отличают государство от других организаций в обществе.</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1) Территориальная организация населения: государство имеет определенную территорию, власть государства распространяется на население, проживающее на его территории (в отличие от власти в первобытном обществе, где подчинённость людей власти распространялась на членов рода). Территория является пространственной основой государства, она включает суши, недра, водное и воздушное пространство и т.д., без территории государство существовать не может, хотя территория государства может изменяться. Население - человеческое сообщество, проживающее на территории государства (или на иной определённой территории). При этом население и народ - понятия не тождественные, народ - это социальная группа, члены которой обладают чувством общности и принадлежности к государству благодаря общим чертам культуры и историческому сознанию.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2) Государственная власть - особая публичная власть, воплощённая в государственных органах. Государственная власть выполняет функции управления и принуждения. Государственная власть осуществляется посредством органов, объединённых в единую систему - государственный аппарат, который наделён государственно-властными полномочиями, то есть правом принимать обязательные для исполнения решения, прибегать к принуждению для реализации её решений. Государственный аппарат включает не только аппарат управления, но и аппарат принуждения (включая армию).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3) Государственный суверенитет - свойство государства самостоятельно и независимо от других государств и иных организаций осуществлять свои внутренние и внешние функции (то есть свободно решать свои дела как внутри страны, так и в международных отношениях). Другие организации общества и территориальные образования суверенитетом не обладают.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4) Право. Государство осуществляет правотворческую деятельность, обеспечивает действие норм права на всей территории. Вместе с тем деятельность государства и его органов основана на нормах права (по крайней мере в конституционных государствах).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5) Сбор налогов. Налоги собираются государством с населения и могут быть взысканы в принудительном порядке. Сбор налогов (а также других обязательных сборов) необходим для обеспечения функционирования государственного аппарата и выполнения задач, осуществления функций государства.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Помимо основных признаков государства выделяют ещё и дополнительные признаки, такие, как государственный язык, денежная единица, единое экономическое пространство, единая дорожно-транспортная, энергетическая, информационная система и т.д. </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 xml:space="preserve">Основные теории происхождения государства. </w:t>
      </w:r>
      <w:r>
        <w:rPr>
          <w:rFonts w:cs="Times New Roman" w:ascii="Times New Roman" w:hAnsi="Times New Roman"/>
          <w:sz w:val="35"/>
          <w:lang w:val="ru-RU"/>
        </w:rPr>
        <w:t xml:space="preserve">Различные теории происхождения государства выдвигались различными исследователями, в различные исторические эпохи, в различных государствах, на них влияли особенности развития прежде всего их стран и регионов, философские и идеологические взгляды, некоторые теории созданы по аналогии с другими науками. На сегодняшний день существует более десятка теорий происхождения государства, все они в той или иной мере, а вместе взятые - достаточно полно отражают различные факторы возникновения государства.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1) Теологическая теория - одна из первых, возникших для объяснения происхождения государства, наибольшее распространение получила в средние века. Ее представителями были многие религиозные деятели (самый известный из них - Фома Аквинский, 13 век), исповедовавшие самые различные религии. Согласно этой теории государство существует вечно, создано волей Бога, поэтому каждый должен подчиняться этой воле. Теологическая теория ненаучна, её нельзя научно обосновать.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2) Патриархальная теория была широко распространена в Древней Греции и Древнем Риме, у её истоков стояли Платон и Аристотель. Согласно патриархальной теории люди стремятся к объединению, к образованию патриархальной семьи, а увеличение числа этих семей и их объединение приводит к образованию государства, при этом государственная власть происходит от отцовской власти. Проще говоря, государство представляет собой разросшуюся семью. Патриархальная теория обосновывает монархическую, зачастую абсолютную власть.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3) Договорная теория происхождения государства возникла ещё в Древней Греции, полное развитие она получила в трудах мыслителей эпохи Возрождения - Г.Гроция, Т.Гоббса, Дж.Локка, Ж.Ж.Руссо, П.Гольбаха, А.Радищева. Сторонники договорной теории исходили из того, что государству предшествует естественное состояние, правда, они характеризовали его по-разному, от всеобщей свободы по Руссо до "войны всех против всех" по Гоббсу. Затем для обеспечения мира и благополучия люди заключают договор, которым отдают часть своих естественных прав государству и обязуются подчиняться государственной власти, а государство выражает общую волю и обязуется действовать в интересах общества и сохранять основные права человека. Однако общественный договор мыслился не как исторический факт, а как молчаливое признание. Теория носит демократический характер.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4) Теория насилия возникла и получила распространение в конце 19 - начале 20 века (авторы - К.Каутский, Л.Гумплович, Е.Дюринг), согласно теории насилия государство возникает в результате войны и завоевания одного племени другим (внешнее насилие), или в результате насилия одной части общества над другой (внутреннее насилие). Теория преувеличивает роль насилия и недооценивает социально-экономический и иные факторы.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5) Ирригационная теория выдвинута К.Виттфогелем в наше время, она основывается на исторических фактах. В Древнем Египте и некоторых других государствах регионов с жарким климатом при переходе на оседлое земледелие возникла необходимость ирригационных работ, они были сложными и трудоёмкими, требовали умелой организации, её стали осуществлять специальные организаторы, которые впоследствии и образовали государственный аппарат. Теория является локальной и может объяснить процесс происхождения государства лишь в некоторых регионах.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6) Экономическая теория. Автором теории считается французский мыслитель 18-19 веков Сен-Симон. Истоки данной теории восходят к Платону, объяснявшему причины появления государства общественным разделением труда. Согласно этой теории государство есть результат исторического прогресса и экономических преобразований, оно возникает при переходе от потребления к производству. Экономическая теория логически стройна, подтверждается многими историческими свидетельствами, однако она недооценивает значение других факторов.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7) Классовая (марксистская) теория создана К.Марксом и Ф.Энгельсом ("Происхождение семьи, частной собственности и государства"), поддерживалась и развивалась В.И.Лениным. 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за основу классовой теории взята экономическая теория. Государство понимается как продукт и проявление непримиримых классовых противоречий, как машина для подавления и эксплуатации угнетённого класса. Теория долгое время безраздельно господствовала в советской науке, однако она не может дать объяснение всем факторам возникновения государства, особенно на Востоке, где частная собственность на землю и средства производства не получили широкого распространения.</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8) Современный материалистический подход (теория специализации). Согласно данной теории государство возникло как аппарат управления делами раннеземледельческой общины. По мере перехода от присваивающего хозяйства к производящему, разделения (специализации) труда стали выделяться люди, занимающиеся управлением, затем стали создаваться специальные органы управления. Одновременно шёл процесс социального расслоения (образования классов).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2.  </w:t>
      </w:r>
      <w:r>
        <w:rPr>
          <w:rFonts w:cs="Times New Roman" w:ascii="Times New Roman" w:hAnsi="Times New Roman"/>
          <w:b/>
          <w:sz w:val="35"/>
          <w:u w:val="single"/>
          <w:lang w:val="ru-RU"/>
        </w:rPr>
        <w:t>Понятие и основные функции государства.</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Понятие функций государства.</w:t>
      </w:r>
      <w:r>
        <w:rPr>
          <w:rFonts w:cs="Times New Roman" w:ascii="Times New Roman" w:hAnsi="Times New Roman"/>
          <w:sz w:val="35"/>
          <w:lang w:val="ru-RU"/>
        </w:rPr>
        <w:t xml:space="preserve"> Государство - особая суверенная территориальная организация политической власти общества, располагающая специальным аппаратом (включая аппарат принуждения), регулирующая общественные отношения с помощью правовых норм. Функции государства - основные направления его деятельности, выражающие сущность государства и его социальное назначение по управлению государством. Функции объединяют различные сходные виды государственной деятельности, осуществляемые различными государственными органами. По причинам возникновения функции государства подразделяются на функции, вытекающие из потребностей общества в целом (общесоциальные функции) и функции, вытекающие из социальных (классовых) противоречий (классовые функции). По направленности функции государства подразделяются на внутренние и внешние. Функции государства осуществляются в формах правотворческой, исполнительно-распорядительной, правоохранительной деятельности различными методами - убеждения, поощрения, принуждения в различных их сочетаниях.</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 xml:space="preserve">Социальное назначение государства, общесоциальные и классовые функции. </w:t>
      </w:r>
      <w:r>
        <w:rPr>
          <w:rFonts w:cs="Times New Roman" w:ascii="Times New Roman" w:hAnsi="Times New Roman"/>
          <w:sz w:val="35"/>
          <w:lang w:val="ru-RU"/>
        </w:rPr>
        <w:t xml:space="preserve">Государство в той или иной мере может выражать интересы правящей верхушки, различных социальных групп (классов) или всего народа. Общесоциальные функции возникают из потребностей общества в целом, классовые функции - из социальных (классовых) противоречий. Соотношение общесоциальных и классовых функций различно в различных государствах и в различные исторические эпохи. В древних и средневековых государствах наряду с классовыми функциями (обеспечение условий для эксплуатации рабов и крепостных крестьян, подавление их сопротивления), осуществлялись и общесоциальные функции (охрана жизни, здоровья и имущества граждан, строительство путей сообщения, ирригационных сооружений, забота о беспомощных). Современные развитые государства осуществляют преимущественно общесоциальные функции. </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 xml:space="preserve">Внутренние и внешние функции современного государства. </w:t>
      </w:r>
      <w:r>
        <w:rPr>
          <w:rFonts w:cs="Times New Roman" w:ascii="Times New Roman" w:hAnsi="Times New Roman"/>
          <w:sz w:val="35"/>
          <w:lang w:val="ru-RU"/>
        </w:rPr>
        <w:t xml:space="preserve">Функции современного государства по политической направленности принято подразделять на внутренние и внешние. Внутренние функции - основные направления деятельности государства по управлению страной и обществом. В числе внутренних функций можно выделить политическую функцию (обеспечение народовластия, в том числе проведение выборов и референдумов, защита конституционного строя), экономическую функцию (регулирование экономических процессов, сбор налогов и формирование бюджета, создание правил экономической деятельности, антимонопольная политика, поддержка важнейших отраслей экономики, хозяйственная деятельность в особо важных отраслях экономики, таких, как транспорт, связь, энергетика), социальную функцию (здравоохранение, социальная защита и социальное обеспечение, сокращение безработицы), правоохранительную функцию (обеспечение реализации и применение норм права, правовая охрана существующих общественных отношений, борьба с преступностью), экологическую функцию (охрана окружающей среды, обеспечение рационального использования природных ресурсов), а также научную, культурную, информационную и иные функции. Внешние функции - основные направления деятельности государства в международных отношениях. В числе внешних функций выделяют оборонную функцию (поддержание боеспособности Вооружённых сил, защита от нападения, охрана государственных границ), внешнеполитическую функцию (дипломатические отношения, мирное решение конфликтов, миротворческая деятельность), внешнеэкономическую функцию (координация внешней торговли и товарооборота, научно-техническое сотрудничество, развитие финансовых связей), решение глобальных проблем современности (обеспечение мира и предотвращение войн, сокращение и предупреждение распространения оружия массового поражения, демографическая политика, предотвращение экологических катастроф) и другие функции. Кроме того, с развитием международного сотрудничества многие внутренние функции (экологическая, информационная, социальная) становятся одновременно и внешними функциями.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3.  </w:t>
      </w:r>
      <w:r>
        <w:rPr>
          <w:rFonts w:cs="Times New Roman" w:ascii="Times New Roman" w:hAnsi="Times New Roman"/>
          <w:b/>
          <w:sz w:val="35"/>
          <w:u w:val="single"/>
          <w:lang w:val="ru-RU"/>
        </w:rPr>
        <w:t>Форма государства: основные элементы, её характеризующие.</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Понятие формы государства и её основные элементы.</w:t>
      </w:r>
      <w:r>
        <w:rPr>
          <w:rFonts w:cs="Times New Roman" w:ascii="Times New Roman" w:hAnsi="Times New Roman"/>
          <w:sz w:val="35"/>
          <w:lang w:val="ru-RU"/>
        </w:rPr>
        <w:t xml:space="preserve"> Форма государства как совокупность его внешних признаков показывает, какова организация государственной власти, каким образом, какими органами и какими методами она осуществляется в данном государстве. Форму государства характеризуют три элемента, из которых она складывается: форма правления, форма государственного устройства и политический режим. </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Форма правления.</w:t>
      </w:r>
      <w:r>
        <w:rPr>
          <w:rFonts w:cs="Times New Roman" w:ascii="Times New Roman" w:hAnsi="Times New Roman"/>
          <w:sz w:val="35"/>
          <w:lang w:val="ru-RU"/>
        </w:rPr>
        <w:t xml:space="preserve"> Форма правления характеризует способ организации высших органов государственной власти, порядок их формирования, взаимодействия между собой, а также с населением. Все государства по форме правления подразделяются на монархии и республики. В монархиях высшая власть полностью или частично сосредотачивается в руках единоличного главы государства - монарха, его верховная власть, как правило, не ограничена определённым сроком и передаётся по наследству. Истории и современной конституционной практике известны такие разновидности монархии, как раннефеодальная, сословно-представительная, абсолютная, дуалистическая, парламентарная монархия. В республике высшая власть принадлежит органам, избираемым или формируемым на определённый срок. Основные разновидности современной республики - президентская и парламентская республика, однако распространение получает и смешанная республика, известны и другие разновидности республики - советская республика, суперпрезидентская республика (более подробно о формах правления - см. вопрос 4). </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Форма государственного (территориального) устройства</w:t>
      </w:r>
      <w:r>
        <w:rPr>
          <w:rFonts w:cs="Times New Roman" w:ascii="Times New Roman" w:hAnsi="Times New Roman"/>
          <w:sz w:val="35"/>
          <w:lang w:val="ru-RU"/>
        </w:rPr>
        <w:t xml:space="preserve"> - способ организации государственной власти по территории характеризующий соотношение государства как целого с его составными частями. Государства по форме федеративного устройства подразделяются на унитарные и федеративные. Унитарное государство - простое, единое, цельное государство, не имеющее в своём составе государственных образований. Федеративное государство (федерация) - сложное государство, части которого являются государствами или государственными образованиями (более подробно о формах государственного устройства - см.вопрос 5) </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Государственный (политический) режим.</w:t>
      </w:r>
      <w:r>
        <w:rPr>
          <w:rFonts w:cs="Times New Roman" w:ascii="Times New Roman" w:hAnsi="Times New Roman"/>
          <w:sz w:val="35"/>
          <w:lang w:val="ru-RU"/>
        </w:rPr>
        <w:t xml:space="preserve"> Государственный (политический) режим характеризуется методами осуществления политической власти, степенью политической свободы в обществе, состоянием правового статуса личности. Политический режим может быть охарактеризован как демократический, авторитарный или тоталитарный (более подробно о политическом режиме - см. вопрос 6).</w:t>
      </w:r>
    </w:p>
    <w:p>
      <w:pPr>
        <w:pStyle w:val="Normal"/>
        <w:spacing w:lineRule="auto" w:line="180"/>
        <w:ind w:firstLine="170"/>
        <w:jc w:val="both"/>
        <w:rPr/>
      </w:pPr>
      <w:r>
        <w:rPr>
          <w:rFonts w:cs="Times New Roman" w:ascii="Times New Roman" w:hAnsi="Times New Roman"/>
          <w:sz w:val="35"/>
          <w:lang w:val="ru-RU"/>
        </w:rPr>
        <w:t xml:space="preserve">5. </w:t>
      </w:r>
      <w:r>
        <w:rPr>
          <w:rFonts w:cs="Times New Roman" w:ascii="Times New Roman" w:hAnsi="Times New Roman"/>
          <w:b/>
          <w:sz w:val="35"/>
          <w:lang w:val="ru-RU"/>
        </w:rPr>
        <w:t>Взаимосвязь элементов формы государства.</w:t>
      </w:r>
      <w:r>
        <w:rPr>
          <w:rFonts w:cs="Times New Roman" w:ascii="Times New Roman" w:hAnsi="Times New Roman"/>
          <w:sz w:val="35"/>
          <w:lang w:val="ru-RU"/>
        </w:rPr>
        <w:t xml:space="preserve"> На первый взгляд между формой правления, формой государственного устройства и политическим режимом нет жёсткой взаимосвязи, однако можно проследить некоторые тенденции. Демократический режим характерен для республики, а также для конституционной монархии, хотя бывают и исключения. Для суперпрезидентской характерен авторитарный политический режим, для советской республики - тоталитарный или авторитарный политический режим, а для абсолютной монархии - тоталитарный политический режим и унитарное государственное устройство. Для федерации характерна президентская или смешанная форма правления. Подробное объяснение этих взаимозависимостей выходит далеко за пределы программы.</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4.  </w:t>
      </w:r>
      <w:r>
        <w:rPr>
          <w:rFonts w:cs="Times New Roman" w:ascii="Times New Roman" w:hAnsi="Times New Roman"/>
          <w:b/>
          <w:sz w:val="35"/>
          <w:u w:val="single"/>
          <w:lang w:val="ru-RU"/>
        </w:rPr>
        <w:t>Форма правления: понятия и виды.</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Понятие формы правления.</w:t>
      </w:r>
      <w:r>
        <w:rPr>
          <w:rFonts w:cs="Times New Roman" w:ascii="Times New Roman" w:hAnsi="Times New Roman"/>
          <w:sz w:val="35"/>
          <w:lang w:val="ru-RU"/>
        </w:rPr>
        <w:t xml:space="preserve"> Форма правления характеризует способ организации высших органов государственной власти, порядок их формирования, взаимодействия между собой, а также с населением.</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 xml:space="preserve">Монархия и республика. </w:t>
      </w:r>
      <w:r>
        <w:rPr>
          <w:rFonts w:cs="Times New Roman" w:ascii="Times New Roman" w:hAnsi="Times New Roman"/>
          <w:sz w:val="35"/>
          <w:lang w:val="ru-RU"/>
        </w:rPr>
        <w:t xml:space="preserve">Все государства по форме правления подразделяются на монархии и республики. В монархии высшая власть полностью или частично сосредотачивается в руках единоличного главы государства - монарха. Верховная власть монарха обычно не ограничена определённым сроком и передаётся по наследству. В республике все высшие органы государственной власти избираются гражданами или формируются другими органами на определённый срок. </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Разновидности монархии.</w:t>
      </w:r>
      <w:r>
        <w:rPr>
          <w:rFonts w:cs="Times New Roman" w:ascii="Times New Roman" w:hAnsi="Times New Roman"/>
          <w:sz w:val="35"/>
          <w:lang w:val="ru-RU"/>
        </w:rPr>
        <w:t xml:space="preserve"> Истории известно много разновидностей монархии, разберём лишь основные из них: раннефеодальную, сословно-представительную, абсолютную, дуалистическую и парламентарную монархию (сословно-представительная, дуалистическая и парламентарная монархия являются ограниченными, так как власть монарха ограничена представительным органом). Раннефеодальная монархия характеризуется раздробленностью территории, слабостью центральной власти и власти монарха, непрочностью государственных образований (в каждом княжестве или графстве - свой единоличный правитель и носитель верховной власти). Сословно-представительная монархия - централизованная форма государственного правления, при которой власть монарха ограничена сословно-представительным органом, система сословно-представительных органов функционирует наряду с централизованным аппаратом исполнительной власти. При абсолютной монархии верховная власть всецело принадлежит монарху, отсутствуют органы, ограничивающие его компетенцию. При дуалистической монархии высшая власть рассредоточена между парламентом - носителем законодательной власти, и монархом, формирующим правительство и возглавляющим исполнительную власть. При парламентарной (конституционной) монархии (Великобритания, Япония) монарх остаётся номинальным главой государства, но реально государственную власть он не осуществляет, правительство формируется по принципу парламентского большинства и несёт политическую ответственность перед парламентом, глава правительства является реальным главой государства. </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 xml:space="preserve">Разновидности республики. </w:t>
      </w:r>
      <w:r>
        <w:rPr>
          <w:rFonts w:cs="Times New Roman" w:ascii="Times New Roman" w:hAnsi="Times New Roman"/>
          <w:sz w:val="35"/>
          <w:lang w:val="ru-RU"/>
        </w:rPr>
        <w:t>Республики в зависимости от способа организации высших органов государственной власти, (в первую очередь главы государства, парламента и правительства), порядка их формирования и взаимодействия между ними и с населением (по существу - в зависимости от принятой системы разделения властей) подразделяются на несколько разновидностей. Истории известны демократические республики (Древняя Греция), аристократические республики (Древний Рим), города-республики (Новгородская боярская республика - "Господин Великий Новгород"). Основными разновидностями современной республики являются президентская и парламентская республики, всё большее распространение получает смешанная (президентско-парламентская, полупрезидентская) республика, для некоторых государств характерны суперпрезидентская и советская формы правления. В президентской республике (США) главой государства, главой правительства и главой исполнительной власти является президент, он избирается внепарламентским путём (прямыми или косвенными выборами), формирует правительство, которое не несёт политической ответственности перед парламентом, и не имеет права распускать парламент. В парламентской (парламентарной) республике (Италия, Германия) президент является номинальным главой государства, его роль в осуществлении государственной власти невелика, исполнительную власть возглавляет глава правительства, правительство формируется по принципу парламентского большинства и несёт политическую ответственность перед парламентом (выражение парламентом недоверия правительству влечёт отставку правительства), вместе с тем в определённых случаях возможен досрочный роспуск парламента главой государства. Существуют и другие республиканские формы правления. Смешанная (президентско-парламентская, полупрезидентская) республика (Франция, Россия) сочетает черты президентской республики - избрание президента населением (или другим внепарламентским путём), формирование правительства президентом, и черты парламентской республики - организационное обособление правительства, наличие главы правительства, ответственность правительства перед парламентом, возможность досрочного роспуска парламента президентом, кроме того, для смешанной республики характерен широкий круг полномочий президента. Суперпрезидентская республика (Белоруссия) характерна для некоторых латиноамериканских, азиатских и некоторых других государств, её основная черта - сосредоточение высшей власти в руках президента, разросшаяся и неконтролируемая президентская власть, огромные полномочия (он может распускать парламент, проводить референдумы, иногда даже изменять законодательство). Советская республика до 1989 года существовала в СССР, её особенностью является сосредоточение всей власти в руках представительных органов - Советов, причём все другие государственные органы формируются Советами и им подконтрольны. Советская республика, как правило, существует при однопартийной системе, при этом правящая партия проводит своих представителей в Советы и другие государственные органы и фактически руководит их деятельностью (так называемое "сквозное партийное правление").</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5.  </w:t>
      </w:r>
      <w:r>
        <w:rPr>
          <w:rFonts w:cs="Times New Roman" w:ascii="Times New Roman" w:hAnsi="Times New Roman"/>
          <w:b/>
          <w:sz w:val="35"/>
          <w:u w:val="single"/>
          <w:lang w:val="ru-RU"/>
        </w:rPr>
        <w:t>Государственное устройство: понятия и виды. Конфедерация и её признаки.</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Форма государственного (территориального) устройства</w:t>
      </w:r>
      <w:r>
        <w:rPr>
          <w:rFonts w:cs="Times New Roman" w:ascii="Times New Roman" w:hAnsi="Times New Roman"/>
          <w:sz w:val="35"/>
          <w:lang w:val="ru-RU"/>
        </w:rPr>
        <w:t xml:space="preserve"> - способ организации государственной власти по территории (территориальной или национально-территориальной организации), характеризующий соотношение государства как целого с его составными частями. Государства по форме федеративного устройства подразделяются на унитарные и федеративные. Конфедерация является формой соединения государств.</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Унитарное государство</w:t>
      </w:r>
      <w:r>
        <w:rPr>
          <w:rFonts w:cs="Times New Roman" w:ascii="Times New Roman" w:hAnsi="Times New Roman"/>
          <w:sz w:val="35"/>
          <w:lang w:val="ru-RU"/>
        </w:rPr>
        <w:t xml:space="preserve"> - простое, единое, цельное государство, не имеющее в своём составе государственных образований. Территория унитарного государства делится на административно-территориальные единицы, которые не имеют признаков государственности. В таких государствах, как правило, существует одна конституция, один высший представительный, орган, одно правительство и т.д. Однако в состав унитарного государства могут входить автономные образования - национально-территориальные единицы с особым статусом, они образуются, как правило, на территориях проживания национальных меньшинств. Автономии могут иметь признаки государственности - конституцию, законодательство, высшие государственные органы и т.п. В зависимости от взаимоотношений центральных и территориальных органов власти и порядка формирования последних унитарные государства подразделяются на централизованные (органы власти административно-территориальных единиц формируются центром) и децентрализованные (органы власти административно-территориальных единиц избираются населением и пользуются значительной самостоятельностью). Большинство всех государств - унитарные, эта форма государственного устройства обеспечивает хорошую управляемость и государственное единство, оно идеально подходит для государств с небольшой или средней территорией.</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Федеративное государство</w:t>
      </w:r>
      <w:r>
        <w:rPr>
          <w:rFonts w:cs="Times New Roman" w:ascii="Times New Roman" w:hAnsi="Times New Roman"/>
          <w:sz w:val="35"/>
          <w:lang w:val="ru-RU"/>
        </w:rPr>
        <w:t xml:space="preserve"> - форма государственного устройства, при котором части сложного государства являются государствами или государственными образованиями, обладающими некоторыми признаками государственности. Классическая федерация (например, США) представляет собой добровольное объединение нескольких ранее самостоятельных государственных образований в единое государство, однако некоторые федерации (в том числе и Российская Федерация) образовались путём преобразования унитарных государств в федеративные. Федеративное устройство характеризует состав государства, правовое положение его составных частей - субъектов федерации, их взаимоотношения с самим государством. Территория федеративного государства состоит из территорий государств и государственных образований, входящих в его состав - субъектов федерации. Федеративное государство строится на началах децентрализации. В федеративном государстве компетенция между федерацией и её субъектами разграничивается федеральной конституцией и/или федеративным договором. Не только федерация, но и субъекты федерации имеют свои высшие законодательные, исполнительные, и, как правило, судебные органы, принимают конституции и законы. Федеральный парламент, как правило, двухпалатный, одна из палат представляет субъекты федерации.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Федерации в зависимости от способа организации государственной власти по территории подразделяются на территориальные и национальные. Территориальные федерации характеризуются значительным ограничением суверенитета субъектов федерации (верховенством федеральной власти и федерального права, запретом на односторонний выход из состава федерации и т.д.). Национальные федерации строятся на принципе добровольного объединения её субъектов, обеспечивают суверенитет субъектов федерации (включая право на выход из состава федерации), право наций на самоопределение.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Отношения государственной власти федерации и её субъектов в конституционной федерации регулируются федеральной конституцией, в договорной федерации - договором между органами государственной власти федерации и ей субъектов. В симметричной федерации все субъекты федерации равноправны, в ассиметричной федерации различные виды субъектов федерации обладают различными правами. Российская Федерация имеет смешанное национально-территориальное устройство, проводит политику на построение симметричной конституционной федерации (в Конституции закреплены верховенство Конституции РФ, равноправие субъектов федерации). </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 xml:space="preserve">Конфедерация </w:t>
      </w:r>
      <w:r>
        <w:rPr>
          <w:rFonts w:cs="Times New Roman" w:ascii="Times New Roman" w:hAnsi="Times New Roman"/>
          <w:sz w:val="35"/>
          <w:lang w:val="ru-RU"/>
        </w:rPr>
        <w:t>- добровольное объединение (союз) суверенных государств, созданный для обеспечения их общих интересов. Объединение нескольких государств в конфедерацию не приводит к образованию нового государства. Зачастую конфедерации создаются на определённое время, для достижения определённых целей. В предмет ведения конфедерации входит небольшой круг вопросов. Члены конфедерации сохраняют свои суверенные права, включая право выхода из конфедерации. Органы конфедерации формируются на основе представительства, а правовые акты принимаются по соглашению сторон либо подлежат утверждению государственными органами сторон. Некоторыми признаками конфедерации обладает Союзное государство (Союз Белоруссии и России).</w:t>
      </w:r>
    </w:p>
    <w:p>
      <w:pPr>
        <w:pStyle w:val="Normal"/>
        <w:spacing w:lineRule="auto" w:line="180"/>
        <w:ind w:firstLine="170"/>
        <w:jc w:val="both"/>
        <w:rPr/>
      </w:pPr>
      <w:r>
        <w:rPr>
          <w:rFonts w:cs="Times New Roman" w:ascii="Times New Roman" w:hAnsi="Times New Roman"/>
          <w:sz w:val="35"/>
          <w:lang w:val="ru-RU"/>
        </w:rPr>
        <w:t xml:space="preserve">5. </w:t>
      </w:r>
      <w:r>
        <w:rPr>
          <w:rFonts w:cs="Times New Roman" w:ascii="Times New Roman" w:hAnsi="Times New Roman"/>
          <w:b/>
          <w:sz w:val="35"/>
          <w:lang w:val="ru-RU"/>
        </w:rPr>
        <w:t>Империя</w:t>
      </w:r>
      <w:r>
        <w:rPr>
          <w:rFonts w:cs="Times New Roman" w:ascii="Times New Roman" w:hAnsi="Times New Roman"/>
          <w:sz w:val="35"/>
          <w:lang w:val="ru-RU"/>
        </w:rPr>
        <w:t xml:space="preserve"> - насильственное межгосударственное объединение, которое образовано путём завоевания, а также экономического или политического давления, и держится на принуждении или угрозе его применения. Для империи характерны обширная территория, централизованная власть, стремление к экспансии (и даже к мировому господству), отношения подчинения между центром и периферией, разнородный состав населения.</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6.  </w:t>
      </w:r>
      <w:r>
        <w:rPr>
          <w:rFonts w:cs="Times New Roman" w:ascii="Times New Roman" w:hAnsi="Times New Roman"/>
          <w:b/>
          <w:sz w:val="35"/>
          <w:u w:val="single"/>
          <w:lang w:val="ru-RU"/>
        </w:rPr>
        <w:t>Политический режим: понятие и виды.</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 xml:space="preserve">Государственный (политический) режим </w:t>
      </w:r>
      <w:r>
        <w:rPr>
          <w:rFonts w:cs="Times New Roman" w:ascii="Times New Roman" w:hAnsi="Times New Roman"/>
          <w:sz w:val="35"/>
          <w:lang w:val="ru-RU"/>
        </w:rPr>
        <w:t>характеризуется методами осуществления политической власти, степенью политической свободы в обществе, состоянием правового статуса личности. Политический режим характеризуется как демократический, авторитарный или тоталитарный.</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Демократический режим (демократия)</w:t>
      </w:r>
      <w:r>
        <w:rPr>
          <w:rFonts w:cs="Times New Roman" w:ascii="Times New Roman" w:hAnsi="Times New Roman"/>
          <w:sz w:val="35"/>
          <w:lang w:val="ru-RU"/>
        </w:rPr>
        <w:t xml:space="preserve"> - такая организация государства, при которой единственным источником власти признаётся народ, власть осуществляется по воле и в интересах народа. Демократические режимы складываются в правовых государствах, для демократического режима характерно признание и защита прав и свобод человека и гражданина, невмешательство государства в частную жизнь граждан без необходимости. Для демократических режимов характерны также идеологическое многообразие, политическое многообразие (многопартийность), разделение властей, организация местного самоуправления, многоукладная экономика с различными формами собственности, рыночные отношения.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В некоторых источниках выделяется ещё и либеральный (полудемократический) режим, он основывается на сведении до минимума вмешательства государства в жизнь граждан и общества. Он обладает признаками демократического режима лишь частично, но и антидемократическим его однозначно назвать нельзя.</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 xml:space="preserve">Авторитарный режим. </w:t>
      </w:r>
      <w:r>
        <w:rPr>
          <w:rFonts w:cs="Times New Roman" w:ascii="Times New Roman" w:hAnsi="Times New Roman"/>
          <w:sz w:val="35"/>
          <w:lang w:val="ru-RU"/>
        </w:rPr>
        <w:t xml:space="preserve">Для недемократических режимов характерно ущемление прав человека, власть не формируется и не контролируется народом. Авторитарный режим более мягкий по сравнению с деспотизмом и тоталитаризмом, однако при нём личность не пользуется всеми правами и свободами, хотя они и провозглашаются, власть не подчиняется праву, не формируется и не контролируется народом, выборы проводятся формально, управление чрезмерно централизовано и опирается на аппарат принуждения, включая внесудебные методы расправы. Оппозиция не допускается, хотя могут существовать различные политические силы. </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Тоталитарный режим.</w:t>
      </w:r>
      <w:r>
        <w:rPr>
          <w:rFonts w:cs="Times New Roman" w:ascii="Times New Roman" w:hAnsi="Times New Roman"/>
          <w:sz w:val="35"/>
          <w:lang w:val="ru-RU"/>
        </w:rPr>
        <w:t xml:space="preserve"> Тоталитаризм является всеохватывающей властью, государство вмешивается во все сферы жизни человека и общества. Тоталитаризм основывается на официальной религии или на официальной идеологии, характеризуется крайним центризмом, вождизмом, действует только правящая политическая сила, оппозиция не допускается, насилие носит характер террора. Фашизм представляет собой разновидность тоталитаризма, основанную на националистической или расистской идеологии, возведённой в ранг государственной.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Деспотический режим характеризуется полным бесправием подданных, жестоким подавлением любого возмущения, как правило, опирается на религию, он характерен для абсолютной монархии, воля деспота проявляется как самовластие и самодурство. Тирания как разновидность деспотизма представляет собой угнетение завоёванных народов. </w:t>
      </w:r>
    </w:p>
    <w:p>
      <w:pPr>
        <w:pStyle w:val="Normal"/>
        <w:spacing w:lineRule="auto" w:line="180"/>
        <w:ind w:firstLine="170"/>
        <w:jc w:val="both"/>
        <w:rPr/>
      </w:pPr>
      <w:r>
        <w:rPr>
          <w:rFonts w:cs="Times New Roman" w:ascii="Times New Roman" w:hAnsi="Times New Roman"/>
          <w:sz w:val="35"/>
          <w:lang w:val="ru-RU"/>
        </w:rPr>
        <w:t xml:space="preserve">5. </w:t>
      </w:r>
      <w:r>
        <w:rPr>
          <w:rFonts w:cs="Times New Roman" w:ascii="Times New Roman" w:hAnsi="Times New Roman"/>
          <w:b/>
          <w:sz w:val="35"/>
          <w:lang w:val="ru-RU"/>
        </w:rPr>
        <w:t>Анархия.</w:t>
      </w:r>
      <w:r>
        <w:rPr>
          <w:rFonts w:cs="Times New Roman" w:ascii="Times New Roman" w:hAnsi="Times New Roman"/>
          <w:sz w:val="35"/>
          <w:lang w:val="ru-RU"/>
        </w:rPr>
        <w:t xml:space="preserve"> Анархию можно определить как отсутствие политического режима, безвластие. Такое состояние возможно, как правило, в течение непродолжительного времени, при упадке государства и катастрофическом снижении роли государственной власти или противостоянии политических сил, претендующих на её осуществление, такое состояние характерно для периода больших потрясений (революций, гражданских войн, оккупации).</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7.  </w:t>
      </w:r>
      <w:r>
        <w:rPr>
          <w:rFonts w:cs="Times New Roman" w:ascii="Times New Roman" w:hAnsi="Times New Roman"/>
          <w:b/>
          <w:sz w:val="35"/>
          <w:u w:val="single"/>
          <w:lang w:val="ru-RU"/>
        </w:rPr>
        <w:t>Понятие и признаки правового государства.</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Гражданское общество и правовое государство.</w:t>
      </w:r>
      <w:r>
        <w:rPr>
          <w:rFonts w:cs="Times New Roman" w:ascii="Times New Roman" w:hAnsi="Times New Roman"/>
          <w:sz w:val="35"/>
          <w:lang w:val="ru-RU"/>
        </w:rPr>
        <w:t xml:space="preserve"> Гражданское общество - свободное, демократическое, правовое общество, признающее ценность человека. Гражданское общество - не всякое, а лишь высокоразвитое общество, с развитыми общественными (политическими, экономическими, правовыми и другими) отношениями. Для гражданского общества характерны высокие гражданские и морально-нравственные качества его членов. Гражданское общество неотделимо от правового государства, правовое государство является государственно-властной организацией гражданского общества, причем в правовом государстве государственная власть зависит от гражданского общества и выражает его интересы. Однако правовое государство отказывается от тотального контроля, избегает необоснованного вмешательства в жизнь гражданского общества, в частную жизнь граждан. Многие общественные отношения остаются в независимости от государства. </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Понятие правового государства.</w:t>
      </w:r>
      <w:r>
        <w:rPr>
          <w:rFonts w:cs="Times New Roman" w:ascii="Times New Roman" w:hAnsi="Times New Roman"/>
          <w:sz w:val="35"/>
          <w:lang w:val="ru-RU"/>
        </w:rPr>
        <w:t xml:space="preserve"> Правовое государство - государство, в котором обеспечено верховенство права и верховенство закона, равенство всех перед законом и независимым судом, признаются и гарантируются права и свободы человека, а в основу организации государственной власти положен принцип разделения властей. </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 xml:space="preserve">Основные признаки правового государства: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1) Верховенство (господство, приоритет) права. В правовом государстве праву подчиняются не только граждане и организации, но и само государство, деятельность государственных органов основывается на нормах права. При этом законы и другие правовые акты должны быть правовыми, то есть должны соответствовать основным принципам права (приоритету прав человека, справедливости, демократичности, гуманности, разумности).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2) Верховенство закона. Законы, (правовые акты, принимаемые в установленном порядке законодательным органом или непосредственно народом), регулируют наиболее важные общественные отношения, обладают наибольшей юридической силой в системе права, другие нормативные правовые акты являются подзаконными и не могут противоречить закону. Закон должен быть преградой для произвола. (Кроме того, в системе законодательства обычно выделяется Конституция - основной закон, обладающий высшей юридической силой, поэтому правовое государство - это, как правило, конституционное государство).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3) Разделение властей - распределение компетенции и государственно-властных полномочий между тремя основными ветвями власти (законодательной, исполнительной и судебной) и государственными органами, причём властные полномочия должны быть сбалансированы между государственными органами и "ветвями власти", исключается сосредоточение всех полномочий или большей их части в ведении единого государственного органа либо должностного лица, что может повлечь произвол и беззаконие. Организация и деятельность государственной власти в правовом государстве основывается на принципе разделения властей, причём независимые "ветви власти" могут сдерживать, уравновешивать, контролировать друг друга, это так называемая "система сдержек и противовесов". Для правового государства особое значение имеет сильная и независимая судебная власть, она играет решающую роль в обеспечении верховенства закона, прав и свобод человека.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4) Широкие права и свободы человека, причём не просто провозглашённые, но и гарантированные, реально обеспеченные. В правовом государстве существуют реальные политические, экономические и иные предпосылки для реализации прав и свобод человека и гражданина, обеспечивается их судебная защита. Однако допускаются и необходимые ограничения прав и свобод человека и гражданина. Кроме того, правовое государство устанавливает равноправие граждан, равенство всех перед законом и судом.</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5) Взаимная ответственность гражданина и государства предполагает, что не только гражданин отвечает за совершённые правонарушения, но и государство, государственные органы и должностные лица несут юридическую ответственность за нарушение прав и свобод человека и гражданина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Если смотреть несколько шире, то правовое государство - это непременно и конституционное государство, и демократическое государство (обеспечивающее участие народа в осуществлении государственной власти), и социальное государство (обеспечивающее человеку возможность достойного существования).</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Основные проблемы формирования правового государства.</w:t>
      </w:r>
      <w:r>
        <w:rPr>
          <w:rFonts w:cs="Times New Roman" w:ascii="Times New Roman" w:hAnsi="Times New Roman"/>
          <w:sz w:val="35"/>
          <w:lang w:val="ru-RU"/>
        </w:rPr>
        <w:t xml:space="preserve"> Идея правового государства в нашей стране развивалась очень непросто. После революции 1905 - 1907 начался переход к конституционному строю, что в некоторой степени означало переход к формированию правового государства. Однако после 1917 года, когда было создано советское государство, идея правового государства была отброшена. В конце 1980-х - начале 1990-х годов, в период широкомасштабных реформ во всех сферах государственной и общественной жизни, идея построения правового государства оказалась в центре политической и государственно-правовой мысли, а затем получила конституционное закрепление. Статья 1 Конституции РФ 1993 года провозглашает Российскую Федерация демократическим федеративным государством с республиканской формой правления. Однако следует различать концепцию правового государства, официально признанные принципы правового государства и существующую государственно-правовую реальность. Конституционное провозглашение правового государства ещё не означает, что правовое государство в нашей стране уже построено. До настоящего времени в нашей стране верховенство права и верховенство закона ещё не стали незыблемыми принципами деятельности государственных органов, законы (даже хорошие, правовые) не всегда должным образом реализуются, имеют распространение произвол чиновников. Зачастую грубо нарушаются права и свободы человека, не всегда обеспечивается их эффективная защита. Недостаточно развито гражданское общество, невысока правовая культура в обществе, имеет распространение правовой нигилизм граждан. Путь России к правовому государству долог и непрост, для построения правового государства необходимо создать должную правовую базу, завершить судебную реформу, преодолеть упомянутые негативные явления. Однако идея правового государства и её конституционное закрепление побуждают совершенствовать существующее государство, правовые нормы, существующий правовой порядок, общественные отношения и в целом содействуют социальному прогрессу.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8.  </w:t>
      </w:r>
      <w:r>
        <w:rPr>
          <w:rFonts w:cs="Times New Roman" w:ascii="Times New Roman" w:hAnsi="Times New Roman"/>
          <w:b/>
          <w:sz w:val="35"/>
          <w:u w:val="single"/>
          <w:lang w:val="ru-RU"/>
        </w:rPr>
        <w:t xml:space="preserve">Понятие права. Теории происхождения права. </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Понятие права.</w:t>
      </w:r>
      <w:r>
        <w:rPr>
          <w:rFonts w:cs="Times New Roman" w:ascii="Times New Roman" w:hAnsi="Times New Roman"/>
          <w:sz w:val="35"/>
          <w:lang w:val="ru-RU"/>
        </w:rPr>
        <w:t xml:space="preserve"> Право представляет собой совокупность общеобязательных правил поведения (правовых норм), установленных или санкционированных государством или охраняемых его силой. Данное определение является наиболее распространённым в отечественной юридической науке, существуют и иные подходы к определению права, к пониманию его природы как социального явления. </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Объективное и субъективное право.</w:t>
      </w:r>
      <w:r>
        <w:rPr>
          <w:rFonts w:cs="Times New Roman" w:ascii="Times New Roman" w:hAnsi="Times New Roman"/>
          <w:sz w:val="35"/>
          <w:lang w:val="ru-RU"/>
        </w:rPr>
        <w:t xml:space="preserve"> В юридической науке понятие "право" используется в двух значениях. Объективное право - это совокупность общеобязательных норм поведения, выраженная в системе правовых норм (см. выше). Субъективное право - это конкретное право, принадлежащее определённому лицу, оно юридически обеспечивает возможность того или иного поведения, возможность действовать определённым образом, а в правоотношениях, когда субъективному праву одного лица соответствует юридическая обязанность другого лица (см. вопрос 14) - требовать соответствующего поведения от других лиц.</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Взаимосвязь права и государства.</w:t>
      </w:r>
      <w:r>
        <w:rPr>
          <w:rFonts w:cs="Times New Roman" w:ascii="Times New Roman" w:hAnsi="Times New Roman"/>
          <w:sz w:val="35"/>
          <w:lang w:val="ru-RU"/>
        </w:rPr>
        <w:t xml:space="preserve"> Право и государство находятся во взаимодействии и взаимосвязи, которые проявляются в том, что государство формирует право в виде юридических норм, обеспечивает их реализацию, и вместе с тем государство в своей деятельности должно опираться на право, деятельность государственного аппарата требуют правового закрепления.</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Различные теории происхождения права</w:t>
      </w:r>
      <w:r>
        <w:rPr>
          <w:rFonts w:cs="Times New Roman" w:ascii="Times New Roman" w:hAnsi="Times New Roman"/>
          <w:sz w:val="35"/>
          <w:lang w:val="ru-RU"/>
        </w:rPr>
        <w:t xml:space="preserve"> отражают различные аспекты возникновения и природы права как социального явления. Подробно рассматривая одни аспекты, они зачастую упускают из вида другие, но вместе они дают достаточно полную картину.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1) Теологическая теория (представитель - Фома Аквинский, 13 век) рассматривает право как вечное явление, выражающее божью волю. Право создано Богом для регулирования жизни людей и даруется людям, как правило, через правителей. Теория ненаучна, она опирается не на знания, а на веру, вместе с тем она одна из первых связывает право с добром и справедливостью.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2) Теория естественного права создавалась и разрабатывалась в различные эпохи и получила признание во многих странах мира. Теория исходит из того, что естественное право исходит от природы и содержит абсолютные и неизменные начала справедливости, естественные права и свободы человека. Оно как бы противопоставляется позитивному праву, создаваемому государством.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3) Историческая теория (школа) права возникла в Германии в первой половине 19 века, согласно этой теории право зарождается и развивается исторически, развиваясь в народном правосознании и проявляясь в виде обычаев и законов.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4) Классовая (марксистская) теория (основатели - К.Маркс, Ф.Энгельс) рассматривала право как возведённую в закон волю господствующего класса, как орудие для подавления угнетённого класса господствующим, согласно этой теории право обусловлено экономическими условиями жизни общества и возникло вместе с возникновением классов.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5) Психологическая теория (Л.Петражицкий и др.) рассматривает право как результат психологических установок, переживаний, его возникновение и действие объясняется психологией личности.</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9.  </w:t>
      </w:r>
      <w:r>
        <w:rPr>
          <w:rFonts w:cs="Times New Roman" w:ascii="Times New Roman" w:hAnsi="Times New Roman"/>
          <w:b/>
          <w:sz w:val="35"/>
          <w:u w:val="single"/>
          <w:lang w:val="ru-RU"/>
        </w:rPr>
        <w:t>Право в системе социальных норм.</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 xml:space="preserve">Социальные и несоциальные нормы. </w:t>
      </w:r>
      <w:r>
        <w:rPr>
          <w:rFonts w:cs="Times New Roman" w:ascii="Times New Roman" w:hAnsi="Times New Roman"/>
          <w:sz w:val="35"/>
          <w:lang w:val="ru-RU"/>
        </w:rPr>
        <w:t xml:space="preserve">Социальные нормы - правила, регулирующие поведение людей, деятельность организаций в их взаимоотношениях. Социальные нормы имеют общий характер, регулируют типичные ситуации и рассчитаны на многократное применение. Система социальных норм общества призвана обеспечить общественный порядок. В системе социальных норм выделяют, помимо правовых норм, моральные нормы (правила поведения с точки зрения добра и зла), религиозные нормы (правила поведения, регулирующие отношения между людьми через призму божественного начала), корпоративные нормы (правила поведения, регулирующие отношения людей в организациях), обычаи и традиции (стихийно сложившиеся правила поведения, закрепившиеся в результате многократного повторения, зачастую передаваемые из поколения в поколение), ритуалы и обряды (символические действия), а также деловые обыкновения, договорные нормы и т.п. Несоциальные (технические, производственны, сельскохозяйственные, санитарно-гигиенические) и другие нормы регулируют отношение человека к природе, технике, материальным объектам. </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Правовые нормы как социальные нормы.</w:t>
      </w:r>
      <w:r>
        <w:rPr>
          <w:rFonts w:cs="Times New Roman" w:ascii="Times New Roman" w:hAnsi="Times New Roman"/>
          <w:sz w:val="35"/>
          <w:lang w:val="ru-RU"/>
        </w:rPr>
        <w:t xml:space="preserve"> Правовые нормы являются разновидностью социальных норм, они регулирую поведение людей, деятельность организаций, их взаимоотношения. Правовые нормы регулируют наиболее важные, общественно значимые общественные отношения. Отличительной чертой правовых норм является их государственная охрана. Поскольку нарушение правовых норм может причинить существенный вред общественным отношениям, за их нарушение устанавливается юридическая ответственность. </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Социальное назначение права.</w:t>
      </w:r>
      <w:r>
        <w:rPr>
          <w:rFonts w:cs="Times New Roman" w:ascii="Times New Roman" w:hAnsi="Times New Roman"/>
          <w:sz w:val="35"/>
          <w:lang w:val="ru-RU"/>
        </w:rPr>
        <w:t xml:space="preserve"> Социальное назначение права (то есть его роль в жизни общества) заключается в поддержании правопорядка в обществе. Решающая роль в формировании права принадлежит государству. Право в той или иной мере может выражать интересы правящей верхушки, различных социальных групп (классов) или всего народа. Однако в первую очередь современное право должно обеспечить общесоциальные интересы (интересы всего общества), а также интересы каждого человека. Однако интересы членов общества неизбежно будут пересекаться, противоречить друг другу, а зачастую и интересам общества в целом. С помощью права достигается согласование, баланс различных интересов в обществе. Социальное назначение права выражается в его функциях. Регулятивная функция права заключается в регулировании различных общественных отношений, установлении прав и обязанностей их участников (субъектов), обеспечении общего порядка. Охранительная функция права заключается в защите от общественно опасных посягательств, в установлении мер ответственности за правонарушения.</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 xml:space="preserve">Соотношение права и морали. </w:t>
      </w:r>
      <w:r>
        <w:rPr>
          <w:rFonts w:cs="Times New Roman" w:ascii="Times New Roman" w:hAnsi="Times New Roman"/>
          <w:sz w:val="35"/>
          <w:lang w:val="ru-RU"/>
        </w:rPr>
        <w:t>Право и мораль являются основными регуляторами общественных отношений. Будучи социальными нормами, моральные и правовые нормы имеют много общих черт, но есть и принципиальные различия. В правовых нормах выражается государственная воля, в моральных нормах - общественное мнение и самосознание людей, правовые нормы обеспечиваются государственным принуждением, моральные нормы - силой общественного мнения и внутренним убеждением. Моральные нормы распространяют своё действие на более широкую сферу общественных отношений, чем правовые нормы. Правовые нормы, как правило, закрепляются в письменных источниках, моральные нормы - лишь в сознании людей, что даёт более широкие возможности для их толкования. Многие общественные отношения (например, личные отношения в семье), не могут регулироваться нормами права, многие из них регулируются моральными и другими социальными нормами, некоторые вообще не регулируются социальными нормами. И моральные, и правовые нормы должны основываться на общих нравственных началах (добро, правда, справедливость), на общечеловеческих ценностях, в противном случае они теряют свою социальную ценность.</w:t>
      </w:r>
    </w:p>
    <w:p>
      <w:pPr>
        <w:pStyle w:val="Normal"/>
        <w:spacing w:lineRule="auto" w:line="180"/>
        <w:ind w:firstLine="170"/>
        <w:jc w:val="both"/>
        <w:rPr/>
      </w:pPr>
      <w:r>
        <w:rPr>
          <w:rFonts w:cs="Times New Roman" w:ascii="Times New Roman" w:hAnsi="Times New Roman"/>
          <w:sz w:val="35"/>
          <w:lang w:val="ru-RU"/>
        </w:rPr>
        <w:t xml:space="preserve">5. </w:t>
      </w:r>
      <w:r>
        <w:rPr>
          <w:rFonts w:cs="Times New Roman" w:ascii="Times New Roman" w:hAnsi="Times New Roman"/>
          <w:b/>
          <w:sz w:val="35"/>
          <w:lang w:val="ru-RU"/>
        </w:rPr>
        <w:t>Взаимодействие социальных норм.</w:t>
      </w:r>
      <w:r>
        <w:rPr>
          <w:rFonts w:cs="Times New Roman" w:ascii="Times New Roman" w:hAnsi="Times New Roman"/>
          <w:sz w:val="35"/>
          <w:lang w:val="ru-RU"/>
        </w:rPr>
        <w:t xml:space="preserve"> В регулировании общественных отношений право, мораль и другие социальные нормы тесно взаимодействуют и глубоко проникают друг в друга. Моральные нормы оказывает влияние на формирование норм права (зачастую правовые нормы являются правовым выражением моральных норм), обратное влияние выражено слабее.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10.  </w:t>
      </w:r>
      <w:r>
        <w:rPr>
          <w:rFonts w:cs="Times New Roman" w:ascii="Times New Roman" w:hAnsi="Times New Roman"/>
          <w:b/>
          <w:sz w:val="35"/>
          <w:u w:val="single"/>
          <w:lang w:val="ru-RU"/>
        </w:rPr>
        <w:t>Норма права: понятие, структура. Виды правовых норм.</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Понятие нормы права.</w:t>
      </w:r>
      <w:r>
        <w:rPr>
          <w:rFonts w:cs="Times New Roman" w:ascii="Times New Roman" w:hAnsi="Times New Roman"/>
          <w:sz w:val="35"/>
          <w:lang w:val="ru-RU"/>
        </w:rPr>
        <w:t xml:space="preserve"> Норма права (правовая норма) - формально определенное, общеобязательное правило поведения, регулирующее общественные отношения, закреплённое в праве и обеспеченное государством. Норма права является первичной единицей права. В свою очередь, совокупность норм права, установленных и санкционированных государством, образуют право в целом, составляют систему права (см.вопрос 11).</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2. Признаки нормы права. Правовые нормы имеют следующие признаки: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1) Регулирование поведения. Нормы права регулируют поведение людей (как правило, в отношениях с другими людьми), деятельность организаций, представляют собой правила поведения.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2) Общий характер. Неконкретность адресата, неперсонифицированный характер (в отличие от правоприменительных актов). Они регулируют типичные отношения и рассчитаны на многократное применение.</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3) Общеобязательность. Нормы права обязательны для всех, кому они адресованы.</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4) Связь с государством. Правовые нормы устанавливаются или санкционируются государством, при необходимости обеспечиваются государственным принуждением.</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 </w:t>
      </w:r>
      <w:r>
        <w:rPr>
          <w:rFonts w:cs="Times New Roman" w:ascii="Times New Roman" w:hAnsi="Times New Roman"/>
          <w:sz w:val="35"/>
          <w:lang w:val="ru-RU"/>
        </w:rPr>
        <w:t>(5) Формальная определённость. Нормы права, как правило, фиксируются в правовых актах государства и чётко закрепляют права, обязанности и запреты</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Первые два признака являются общими для всех социальных норм, остальные являются отличительными признаками именно правовых норм.</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Структура, элементы правовых норм и способы их изложения.</w:t>
      </w:r>
      <w:r>
        <w:rPr>
          <w:rFonts w:cs="Times New Roman" w:ascii="Times New Roman" w:hAnsi="Times New Roman"/>
          <w:sz w:val="35"/>
          <w:lang w:val="ru-RU"/>
        </w:rPr>
        <w:t xml:space="preserve"> Классическая, идеальная норма права состоит из трёх структурных элементов - гипотезы, диспозиции и санкции (структура "Если - то - иначе"). Гипотеза указывает на адресата нормы, на условия, при которых норма подлежит применению. В зависимости от количества условий гипотезы подразделяются на простые и сложные, причём сложная диспозиция, связывающая действие нормы права с одним из нескольких условий, называется альтернативной. Диспозиция содержит само правило поведения, она является основным структурным элементом нормы права. По характеру предписания диспозиции подразделяются на управомочивающие (предоставляющие участникам общественных отношений право действовать определённым образом), обязывающие (устанавливающие обязанность совершать определённые действия) и запрещающие (устанавливающие запрет совершать определённые действия). Санкция указывают на правовые последствия нарушения нормы (как правило, неблагоприятные). По степени определённости санкции подразделяются на абсолютно определённые, относительно определённые и альтернативные (неопределённые санкции для современного права не характерны).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Нормы права, как правило, излагаются в нормативных правовых актах, причём норма права зачастую не совпадает со статьёй нормативного правового акта. Существуют три основных способа изложения элементов норм права в статьях нормативный правовых актов: прямой, бланкетный и отсылочный. При прямом способе изложения элемент нормы права прямо излагается в статье. При отсылочном способе изложения в статье элемент нормы права полностью не излагается, вместо этого содержится отсылка на конкретную статью того же или другого нормативный правового акта. При бланкетном способе изложения элемент нормы права выражен в самой общей форме, отсылая к другим нормативный правовым актам (без указания на конкретную норму, где можно найти недостающие сведения), к определённым отраслям права и даже к "действующему законодательству" (при бланкетном изложении элемента нормы права он остаётся неопределённым).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Кроме того, многие нормы не имеют идеальной трёхэлементной структуры. Многие нормы Конституции (например, нормы, определяющие компетенцию органов государственной власти) содержат только один или два элемента: гипотезу и диспозицию (такая структура характерна для многих регулятивных норм) или одну диспозицию (нормы-принципы), нормы Особенной части Уголовного кодекса содержат только диспозиции и санкции (такая структура характерна для охранительных норм). Причём диспозиции подлежащих применению регулятивных и охранительных норм, как правило, не совпадают, недопустимо смешивать их в одну норму. В некоторых случаях недостающий элемент нормы права может быть логически выведен из других норм (что не снимает его неопределённости). В других случаях такое восстановление является некорректным (например, не может иметь санкции управомочивающая, декларативная, дефинитивная норма).</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Виды правовых норм.</w:t>
      </w:r>
      <w:r>
        <w:rPr>
          <w:rFonts w:cs="Times New Roman" w:ascii="Times New Roman" w:hAnsi="Times New Roman"/>
          <w:sz w:val="35"/>
          <w:lang w:val="ru-RU"/>
        </w:rPr>
        <w:t xml:space="preserve"> По характеру содержащихся в них правил поведения (иначе говоря - по характеру диспозиции) правовые нормы подразделяются на управомочивающие, обязывающие и запрещающие (см. предыдущий пункт). Существуют и другие классификации правовых норм: по социальному назначению и функциям - на учредительные (основополагающие принципы), регулятивные (регулирующие общественные отношения) и охранительные (устанавливающие ответственность за правонарушения), по степени определённости предписаний (по методу правового регулирования) - на императивные (однозначно определяющие вариант поведения субъектов при соответствующих обстоятельствах), диспозитивные (предусматривающие возможность выбора варианта действий субъекта) и рекомендательные, по источнику - на конституционные, законодательные, подзаконные, договорные, обычные и др., по предмету правового регулирования (по отраслевой принадлежности) - на нормы конституционного, гражданского, уголовного, административного, трудового, семейного права и иных отраслей права.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Особо выделяются правовые нормы, не содержащие правил поведения: декларативные (нормы-принципы), дефинитивные (нормы-определения) и оперативные нормы (нормы-изменения).</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11.  </w:t>
      </w:r>
      <w:r>
        <w:rPr>
          <w:rFonts w:cs="Times New Roman" w:ascii="Times New Roman" w:hAnsi="Times New Roman"/>
          <w:b/>
          <w:sz w:val="35"/>
          <w:u w:val="single"/>
          <w:lang w:val="ru-RU"/>
        </w:rPr>
        <w:t>Система права. Отрасли и институты права.</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Система права</w:t>
      </w:r>
      <w:r>
        <w:rPr>
          <w:rFonts w:cs="Times New Roman" w:ascii="Times New Roman" w:hAnsi="Times New Roman"/>
          <w:sz w:val="35"/>
          <w:lang w:val="ru-RU"/>
        </w:rPr>
        <w:t xml:space="preserve"> - совокупность правовых норм государства и её внутреннее строение, которое выражается в согласованности и упорядоченности норм права, в её единстве, и разделении на относительно самостоятельные части. Недопустимо путать систему права с правовой системой - системой правовых явлений общества.</w:t>
      </w:r>
    </w:p>
    <w:p>
      <w:pPr>
        <w:pStyle w:val="Normal"/>
        <w:spacing w:lineRule="auto" w:line="180"/>
        <w:ind w:firstLine="170"/>
        <w:jc w:val="both"/>
        <w:rPr/>
      </w:pPr>
      <w:r>
        <w:rPr>
          <w:rFonts w:cs="Times New Roman" w:ascii="Times New Roman" w:hAnsi="Times New Roman"/>
          <w:sz w:val="35"/>
          <w:lang w:val="ru-RU"/>
        </w:rPr>
        <w:t>2</w:t>
      </w:r>
      <w:r>
        <w:rPr>
          <w:rFonts w:cs="Times New Roman" w:ascii="Times New Roman" w:hAnsi="Times New Roman"/>
          <w:b/>
          <w:sz w:val="35"/>
          <w:lang w:val="ru-RU"/>
        </w:rPr>
        <w:t>. Отрасли и институты права.</w:t>
      </w:r>
      <w:r>
        <w:rPr>
          <w:rFonts w:cs="Times New Roman" w:ascii="Times New Roman" w:hAnsi="Times New Roman"/>
          <w:sz w:val="35"/>
          <w:lang w:val="ru-RU"/>
        </w:rPr>
        <w:t xml:space="preserve"> Норма права, как отмечалось выше, является первичной единицей права. Институт права представляет собой совокупность (обособленный комплекс) взаимосвязанных юридических норм, регулирующих определённый вид общественных отношений (например, институт собственности). Отрасль права представляет собой совокупность (относительно самостоятельную подсистему) взаимосвязанных юридических норм, регулирующих определённую сферу однородных общественных отношений (например, гражданское право), причём правовые нормы образуют отрасль через институты. Вся система права подразделяется на отрасли. Отрасли принято подразделять на материальные (основное их содержание составляет установление прав и обязанностей субъекта) и процессуальные (нормы процессуального права устанавливают порядок реализации норм материального права). Отрасли права включают институты и могут включать подотрасли (например, избирательное право - подотрасль конституционного права), причём материальные отрасли могут включать процессуальные подотрасли и институты. Институты права объединяют нормативные правовые акты и правовые нормы.</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Отрасли современной российской системы права.</w:t>
      </w:r>
      <w:r>
        <w:rPr>
          <w:rFonts w:cs="Times New Roman" w:ascii="Times New Roman" w:hAnsi="Times New Roman"/>
          <w:sz w:val="35"/>
          <w:lang w:val="ru-RU"/>
        </w:rPr>
        <w:t xml:space="preserve"> В современной российской системе права выделяются следующие основные отрасли: конституционное, гражданское, уголовное, административное, трудовое, семейное, финансовое, экологическое, земельное, гражданское процессуальное, уголовно-процессуальное право. Конституционное (государственное) право является ведущей отраслью российской системы права, оно устанавливает основы конституционного строя, правовой статус человека и гражданина, федеративное устройство, систему органов государственной власти и органов местного самоуправления, его нормы составляют основу для других отраслей права. </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Предмет и метод правового регулирования.</w:t>
      </w:r>
      <w:r>
        <w:rPr>
          <w:rFonts w:cs="Times New Roman" w:ascii="Times New Roman" w:hAnsi="Times New Roman"/>
          <w:sz w:val="35"/>
          <w:lang w:val="ru-RU"/>
        </w:rPr>
        <w:t xml:space="preserve"> Предмет правового регулирования - совокупность общественных отношений, регулируемых нормами права. Каждая отрасль права имеет свой предмет правового регулирования - соответствующие общественные отношения, предмет правового регулирования является основным критерием разграничения отраслей права. Метод правового регулирования - совокупность способов, которыми право регулирует общественные отношения людей. Метод правового регулирования является дополнительным основанием разграничения права на отрасли. Для императивного метода характерны подчинение, запрещение и обязывание (императивные нормы, см. также вопрос 10), для диспозитивного метода - равноправие сторон, дозволение, возможность выбора варианта поведения (диспозитивные нормы). Императивный метод правового регулирования характерен для публично-правовых отраслей, таких, как конституционное, уголовное, административное право. Диспозитивный метод правового регулирования характерен для частно-правовых отраслей, в первую очередь для гражданского права.</w:t>
      </w:r>
    </w:p>
    <w:p>
      <w:pPr>
        <w:pStyle w:val="Normal"/>
        <w:spacing w:lineRule="auto" w:line="180"/>
        <w:ind w:firstLine="170"/>
        <w:jc w:val="both"/>
        <w:rPr/>
      </w:pPr>
      <w:r>
        <w:rPr>
          <w:rFonts w:cs="Times New Roman" w:ascii="Times New Roman" w:hAnsi="Times New Roman"/>
          <w:sz w:val="35"/>
          <w:lang w:val="ru-RU"/>
        </w:rPr>
        <w:t xml:space="preserve">5. </w:t>
      </w:r>
      <w:r>
        <w:rPr>
          <w:rFonts w:cs="Times New Roman" w:ascii="Times New Roman" w:hAnsi="Times New Roman"/>
          <w:b/>
          <w:sz w:val="35"/>
          <w:lang w:val="ru-RU"/>
        </w:rPr>
        <w:t>Систематизация права.</w:t>
      </w:r>
      <w:r>
        <w:rPr>
          <w:rFonts w:cs="Times New Roman" w:ascii="Times New Roman" w:hAnsi="Times New Roman"/>
          <w:sz w:val="35"/>
          <w:lang w:val="ru-RU"/>
        </w:rPr>
        <w:t xml:space="preserve"> Систематизация права представляет собой деятельность по упорядочению и совершенствованию правовых норм, различают два основных вида систематизации - инкорпорацию (действующие нормативные правовые акты располагаются по определённой системе без изменения содержания) и кодификацию (нормы права перерабатываются и излагаются в едином кодифицированном нормативном правовом акте).</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12.  </w:t>
      </w:r>
      <w:r>
        <w:rPr>
          <w:rFonts w:cs="Times New Roman" w:ascii="Times New Roman" w:hAnsi="Times New Roman"/>
          <w:b/>
          <w:sz w:val="35"/>
          <w:u w:val="single"/>
          <w:lang w:val="ru-RU"/>
        </w:rPr>
        <w:t>Источники (формы) права: понятие и виды.</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Источники (формы) права.</w:t>
      </w:r>
      <w:r>
        <w:rPr>
          <w:rFonts w:cs="Times New Roman" w:ascii="Times New Roman" w:hAnsi="Times New Roman"/>
          <w:sz w:val="35"/>
          <w:lang w:val="ru-RU"/>
        </w:rPr>
        <w:t xml:space="preserve"> Источник (форма) права - внешняя форма выражения и закрепления норм права. Формирование норм права (правотворчество) может осуществляться государством путём принятия нормативных правовых актов, в других случаях государство придаёт правилу характер правовой нормы путём санкционирования. Различают четыре основных вида источников (норм) права: правовой обычай, судебный прецедент, нормативный правовой акт, нормативный договор. (С некоторой долей условности к источникам права можно отнести юридическую доктрину, в некоторых правовых системах источником права являются религиозные произведения или даже "революционное правосознание", в Древнем Риме источником права были ответы и сочинения юристов).</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Правовой обычай.</w:t>
      </w:r>
      <w:r>
        <w:rPr>
          <w:rFonts w:cs="Times New Roman" w:ascii="Times New Roman" w:hAnsi="Times New Roman"/>
          <w:sz w:val="35"/>
          <w:lang w:val="ru-RU"/>
        </w:rPr>
        <w:t xml:space="preserve"> Обычай является одним из самых старых видов социальных ном. Вообще обычай - правило поведения, которое сложилось в течение нескольких поколений и стало обязательным в силу многократного повторения, привычки. Правовым обычаем называется обычай, санкционированный государством, после установления юридической санкции за несоблюдение простой обычай становится правовым. Как источники право обычаи имели большое распространение в древности и в средние века, но и в настоящее время они не утратили своего значения в некоторых странах. В России правовой обычай широкого распространения не имеет, однако его применение не исключается. Статья 5 Гражданского кодекса РФ предусматривает применение обычаев делового оборота (обычай делового оборота - сложившееся и широко применяемое в какой-либо области правило поведения, не предусмотренное законодательством, независимо от того, зафиксировано ли оно в каком-либо документе).</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Судебный прецедент</w:t>
      </w:r>
      <w:r>
        <w:rPr>
          <w:rFonts w:cs="Times New Roman" w:ascii="Times New Roman" w:hAnsi="Times New Roman"/>
          <w:sz w:val="35"/>
          <w:lang w:val="ru-RU"/>
        </w:rPr>
        <w:t xml:space="preserve"> - решение суда по конкретному делу, которому придаётся обязательная сила (некоторые исследователи в качестве источника права выделяют ещё и юридический прецедент). Суд выступает в роли правотворческого органа, его решение становится образцом для рассмотрения аналогичных дел в будущем. Аналогичные дела, рассматриваемые впоследствии судами (как правило, нижестоящими), должны решаться так же. Судебный прецедент в настоящее время широко применяется в Великобритании и некоторых других странах, относящихся к англосаксонской правовой семье. В России и других странах, относящихся к романо-германской правовой семье, судебный прецедент не рассматривается как источник права.</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Нормативный правовой акт</w:t>
      </w:r>
      <w:r>
        <w:rPr>
          <w:rFonts w:cs="Times New Roman" w:ascii="Times New Roman" w:hAnsi="Times New Roman"/>
          <w:sz w:val="35"/>
          <w:lang w:val="ru-RU"/>
        </w:rPr>
        <w:t xml:space="preserve"> - документ, принимаемый уполномоченным государственным органом, устанавливающий, изменяющий или отменяющий нормы права. Нормативный правовой акт в России (а также во многих других правовых системах, относящихся к романо-германской семье права) является основным, доминирующим источником права. Нормативный правовые акты (в отличие от других источников права) принимаются только уполномоченными государственными органами в пределах их компетенции, имеют определённый вид и облекаются в документальную форму (кроме того, они составляются по правилам юридической техники). Нормативные правовые акты, действующие в стране, образуют единую систему. По порядку принятия и юридической силе нормативные правовые акты подразделяются на законы и подзаконные акты. Поскольку Россия является федеративным государством, в ней действуют нормативные правовые акты Российской Федерации и субъектов Российской Федерации.</w:t>
      </w:r>
    </w:p>
    <w:p>
      <w:pPr>
        <w:pStyle w:val="Normal"/>
        <w:spacing w:lineRule="auto" w:line="180"/>
        <w:ind w:firstLine="170"/>
        <w:jc w:val="both"/>
        <w:rPr/>
      </w:pPr>
      <w:r>
        <w:rPr>
          <w:rFonts w:cs="Times New Roman" w:ascii="Times New Roman" w:hAnsi="Times New Roman"/>
          <w:sz w:val="35"/>
          <w:lang w:val="ru-RU"/>
        </w:rPr>
        <w:t xml:space="preserve">5. </w:t>
      </w:r>
      <w:r>
        <w:rPr>
          <w:rFonts w:cs="Times New Roman" w:ascii="Times New Roman" w:hAnsi="Times New Roman"/>
          <w:b/>
          <w:sz w:val="35"/>
          <w:lang w:val="ru-RU"/>
        </w:rPr>
        <w:t>Законы и подзаконные акты.</w:t>
      </w:r>
      <w:r>
        <w:rPr>
          <w:rFonts w:cs="Times New Roman" w:ascii="Times New Roman" w:hAnsi="Times New Roman"/>
          <w:sz w:val="35"/>
          <w:lang w:val="ru-RU"/>
        </w:rPr>
        <w:t xml:space="preserve"> Закон - нормативный правовой акт, принятый в особом порядке высшим представительным (законодательным) органом государственной власти или непосредственно народом. Законы регулируют наиболее важные общественные отношения и обладают наибольшей юридической силой. Среди законов выделяют основные (Конституции и аналогичные законы, имеющие высшую юридическую силу), конституционные (принимаемые по некоторым вопросам конституционного значения), кодифицированные (сложные систематизированные акты, регулирующие комплекс общественных отношений), текущие (принимаемые для урегулирования других вопросов жизни общества). В Российской Федерации действуют федеральные законы и законы субъектов РФ. Действующие законы образуют систему законодательства, причём все законы должны соответствовать Конституции, федеральные законы - федеральным конституционным законам, а законы субъектов РФ - федеральным законам, принятым по вопросам ведения РФ или совместного ведения (более подробно о законах - см.вопрос 13). Подзаконные (все остальные) нормативные правовые акты принимаются государственными органами в пределах их компетенции и, как правило, на основании закона. По общему правилу подзаконные акты должны соответствовать законам. К подзаконным актам РФ относятся нормативные акты (то есть указы, содержащие нормы права) Президента РФ, нормативные постановления палат Федерального Собрания (принимаемые по вопросам их ведения), нормативные постановления Правительства РФ, различные нормативные акты (приказы, инструкции, положения и т.п.) федеральных министерств, других федеральных органов исполнительной власти, других федеральных государственных органов.</w:t>
      </w:r>
    </w:p>
    <w:p>
      <w:pPr>
        <w:pStyle w:val="Normal"/>
        <w:spacing w:lineRule="auto" w:line="180"/>
        <w:ind w:firstLine="170"/>
        <w:jc w:val="both"/>
        <w:rPr/>
      </w:pPr>
      <w:r>
        <w:rPr>
          <w:rFonts w:cs="Times New Roman" w:ascii="Times New Roman" w:hAnsi="Times New Roman"/>
          <w:sz w:val="35"/>
          <w:lang w:val="ru-RU"/>
        </w:rPr>
        <w:t xml:space="preserve">6. </w:t>
      </w:r>
      <w:r>
        <w:rPr>
          <w:rFonts w:cs="Times New Roman" w:ascii="Times New Roman" w:hAnsi="Times New Roman"/>
          <w:b/>
          <w:sz w:val="35"/>
          <w:lang w:val="ru-RU"/>
        </w:rPr>
        <w:t>Нормативные договоры.</w:t>
      </w:r>
      <w:r>
        <w:rPr>
          <w:rFonts w:cs="Times New Roman" w:ascii="Times New Roman" w:hAnsi="Times New Roman"/>
          <w:sz w:val="35"/>
          <w:lang w:val="ru-RU"/>
        </w:rPr>
        <w:t xml:space="preserve"> Источником права в России являются также нормативные договоры. Самым распространённым видом нормативных договоров являются международные договоры, в различных правовых системах присутствуют и иные нормативные договоры. Согласно статье 15 Конституции РФ международные договоры РФ являются составной частью её правовой системы, причём если международным договором РФ установлены иные правила (нормы), чем предусмотренные законом, то применяются правила (нормы) международного договора. Порядок заключения, ратификации и применения международных договоров установлен Конституцией РФ и Федеральным законом "О международных договорах РФ" (1995). Источниками права являются также Федеративный договор, иные договора и соглашения о разграничении предметов ведения и полномочий между органами государственной власти РФ и органами государственной власти субъектов РФ (внутрифедеративные договора и соглашения недопустимо путать с международными договорами РФ) (см.вопрос 34), коллективные трудовые соглашения (см.вопрос 52).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13.  </w:t>
      </w:r>
      <w:r>
        <w:rPr>
          <w:rFonts w:cs="Times New Roman" w:ascii="Times New Roman" w:hAnsi="Times New Roman"/>
          <w:b/>
          <w:sz w:val="35"/>
          <w:u w:val="single"/>
          <w:lang w:val="ru-RU"/>
        </w:rPr>
        <w:t>Закон как источник права. Действие закона во времени, пространстве и по кругу лиц.</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Закон как источник права.</w:t>
      </w:r>
      <w:r>
        <w:rPr>
          <w:rFonts w:cs="Times New Roman" w:ascii="Times New Roman" w:hAnsi="Times New Roman"/>
          <w:sz w:val="35"/>
          <w:lang w:val="ru-RU"/>
        </w:rPr>
        <w:t xml:space="preserve"> Закон - нормативный правовой акт, принятый в особом порядке высшим представительным (законодательным) органом государственной власти или непосредственно народом. Законы регулируют наиболее важные общественные отношения и обладают наибольшей юридической силой, другие (подзаконные) нормативные правовые акты по общему правилу должны соответствовать закон. Среди законов выделяют основные (Конституции и аналогичные законы, имеющие высшую юридическую силу), конституционные (принимаемые по некоторым вопросам конституционного значения и имеющие повышенную юридическую силу), кодифицированные (сложные систематизированные акты, регулирующие комплекс общественных отношений), текущие (принимаемые для урегулирования других вопросов жизни общества). В Российской Федерации действуют на федеральном уровне: Конституция РФ (предусматривается также принятие законов РФ о поправках к Конституции РФ), федеральные конституционные законы, федеральные законы (а также приравненные к ним законы и основы законодательства РФ, законы РСФСР, принятые до вступления в силу Конституции РФ, и некоторые законодательные акты бывшего Союза ССР), на уровне субъектов РФ - конституции (уставы) и законы субъектов РФ. Действующие законы образуют систему законодательства, причём все законы должны соответствовать Конституции, федеральные законы - федеральным конституционным законам, а законы субъектов РФ - федеральным законам, принятым по вопросам ведения РФ или совместного ведения. Согласно статье 15 Конституции РФ законы подлежат официальному опубликованию, неопубликованные законы не применяются.</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 xml:space="preserve">Действие закона во времени </w:t>
      </w:r>
      <w:r>
        <w:rPr>
          <w:rFonts w:cs="Times New Roman" w:ascii="Times New Roman" w:hAnsi="Times New Roman"/>
          <w:sz w:val="35"/>
          <w:lang w:val="ru-RU"/>
        </w:rPr>
        <w:t xml:space="preserve">определяется временем начала действия и временем прекращения действия закона. Закон может вступить в силу только после официального опубликования. Согласно Федеральному закону "О порядке опубликования и вступления в силу федеральных конституционных законов, федеральных законов, актов палат федерального собрания" (1994) федеральные конституционные законы, федеральные законы вступают в силу на всей территории РФ по истечении десяти дней после дня их официального опубликования, если самим законом (или специальным законом о его введении в действие) не установлен иной порядок вступления в силу (например, вступление в силу со дня официального опубликования или введение в действие с определённой даты, по истечении тридцати дней со дня официального опубликования, возможно также установление различных сроков вступления в силу различных положений закона). По общему правилу закон обратной силы не имеет (не применяется к отношениям, возникшим до его вступления в силу). Согласно статье 54 Конституции РФ не имеют обратной силы законы, устанавливающие или отягчающие ответственность, а согласно статье 57 - устанавливающие новые налоги или ухудшающие положение налогоплательщиков. Обратная сила закона (применение к отношениям, возникших до его вступления в силу), возможно лишь в порядке исключения, в случаях, установленных законом (в соответствии со статьёй 54 Конституции РФ закон, устраняющий или смягчающий ответственность за правонарушение имеет обратную силу). По общему правилу в закон вносятся изменения, его действие приостанавливается, он признаётся утратившим силу (отменяется) законом того же вида. Действие закона или отдельных его положений может быть приостановлено законом. Закон (как и отдельные его положения) утрачивает силу (прекращает действие) по истечении установленного срока его действия, в связи с официальной отменой, а также в связи с изданием нового закона, заменяющего прежний (косвенная отмена), а также в связи с судебной отменой (законы, признанные неконституционными, утрачивают силу). В некоторых случаях возможно применение закона, утратившего силу, к отношениям, возникшим во время его действия (переживание закона). </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 xml:space="preserve">Действие закона в пространстве. </w:t>
      </w:r>
      <w:r>
        <w:rPr>
          <w:rFonts w:cs="Times New Roman" w:ascii="Times New Roman" w:hAnsi="Times New Roman"/>
          <w:sz w:val="35"/>
          <w:lang w:val="ru-RU"/>
        </w:rPr>
        <w:t xml:space="preserve">По общему правилу действие закона государства в пространстве распространяется на территории, на которую распространяется суверенитет и юрисдикция государства: на территории государства (территория РФ включает в себя территории её субъектов, внутренние воды, территориальное море, воздушное пространство над ними), на континентальном шельфе, в исключительной экономической зоне. Действие закона государства, как правило, также распространяется на территории его дипломатических представительств, воинских частей, на суда и воздушные суда, приписанные к порту государства и находящиеся в открытом водном или воздушном пространстве (а также на все военные корабли и воздушные суда) в соответствии с нормами международного права. Применение иностранного права допускается в некоторых случаях. Действие закона субъекта РФ (несуверенного государства или государственного образования), как правило, распространяется на всю его территорию (возможны исключения по отдельным территориям или по кругу лиц). Действие норм закона в пространстве может быть ограничено, если это установлено самим законом или следует из его содержания, при этом сами законы действуют на всей территории РФ (например, Федеральные законы "О континентальном шельфе", "Об особой экономической зоне в Магаданской области"). </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Действие закона по кругу лиц.</w:t>
      </w:r>
      <w:r>
        <w:rPr>
          <w:rFonts w:cs="Times New Roman" w:ascii="Times New Roman" w:hAnsi="Times New Roman"/>
          <w:sz w:val="35"/>
          <w:lang w:val="ru-RU"/>
        </w:rPr>
        <w:t xml:space="preserve"> По общему правилу действие закона государства распространяется на лиц, находящихся на его территории и территории, на которую распространяются его суверенитет и юрисдикция. Лица (граждане РФ, иностранные граждане, лица без гражданства), находящиеся на территории РФ, обладают правами и свободами и несут обязанности (в том числе обязанность соблюдать Конституцию РФ и законы) в соответствии с Конституцией РФ. Однако из этого правила есть масса исключений. Права, свободы и обязанности, связанные с гражданством (избирательное право, воинская обязанность), распространяются только на граждан РФ, даже находящихся за пределами Российской Федерации. Под действие закона государства (государственного образования) подпадают его государственные органы и должностные лица при исполнении должностных обязанностей, независимо от их местонахождения (например, Президент РФ во время зарубежной поездки, а также органы государственной власти Московской области, расположенные на территории города Москвы). Некоторые законы (а также отдельные нормы) распространяют действие только на определённых лиц (например, многие нормы Федерального закона "О статусе военнослужащих", Закона РФ "О статусе судей в РФ" адресованы военнослужащим и судьям соответственно). Некоторые законы не распространяются на лиц, пользующихся дипломатической неприкосновенностью в соответствии с международными договорами.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14.  </w:t>
      </w:r>
      <w:r>
        <w:rPr>
          <w:rFonts w:cs="Times New Roman" w:ascii="Times New Roman" w:hAnsi="Times New Roman"/>
          <w:b/>
          <w:sz w:val="35"/>
          <w:u w:val="single"/>
          <w:lang w:val="ru-RU"/>
        </w:rPr>
        <w:t>Понятие правоотношения, его структура, основания возникновения.</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 xml:space="preserve">Понятие правоотношения. </w:t>
      </w:r>
      <w:r>
        <w:rPr>
          <w:rFonts w:cs="Times New Roman" w:ascii="Times New Roman" w:hAnsi="Times New Roman"/>
          <w:sz w:val="35"/>
          <w:lang w:val="ru-RU"/>
        </w:rPr>
        <w:t>Общественные отношения - связи между людьми, организациями, устанавливающиеся в процессе их совместной деятельности. Правоотношения - правовые связи, возникающие на основе норм права, их участники имеют взаимные субъективные права и юридические обязанности. Иначе правоотношения можно представить как общественные отношения, регулируемые нормами права. В правоотношениях реализуются нормы права.</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 xml:space="preserve">Структура правоотношения. </w:t>
      </w:r>
      <w:r>
        <w:rPr>
          <w:rFonts w:cs="Times New Roman" w:ascii="Times New Roman" w:hAnsi="Times New Roman"/>
          <w:sz w:val="35"/>
          <w:lang w:val="ru-RU"/>
        </w:rPr>
        <w:t xml:space="preserve">Структуру правоотношения составляют субъекты правоотношения (управомоченные и обязанные лица), содержание правоотношения (субъективное право и субъективная юридическая обязанность), объект правоотношения. Субъективным правам одного субъекта правоотношения по поводу объекта правоотношения соответствует юридическая обязанность другого субъекта (однако в уголовном правоотношении обязанности лица, совершившего преступление, понести уголовную ответственность, соответствует право и обязанность государства привлечь его к уголовной ответственности, а в некоторых источниках выделяются ещё и правоотношения общего характера). Структура правоотношения бывает в зависимости от взаимосвязей субъектов (содержания) правоотношения простой (обязанности одного субъекта соответствует право другого) и сложной (многочисленные взаимные права и обязанности). </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Субъекты правоотношения.</w:t>
      </w:r>
      <w:r>
        <w:rPr>
          <w:rFonts w:cs="Times New Roman" w:ascii="Times New Roman" w:hAnsi="Times New Roman"/>
          <w:sz w:val="35"/>
          <w:lang w:val="ru-RU"/>
        </w:rPr>
        <w:t xml:space="preserve"> Субъектами правоотношений являются участники правоотношений, имеющие субъективные права и юридические обязанности. Основные субъекты правоотношений - люди (физические лица - граждане, иностранные граждане, лица без гражданства), организации (среди них особо выделяют юридические лица - субъекты гражданского права), государство (а также его органы и должностные лица), муниципальные образования. Точнее, для каждого вида правоотношений существует свой субъектный состав (например, субъектами конституционно-правовых отношений являются также социальные общности, такие, как народ страны, население территории). Субъекты правоотношений обладают такими юридическими свойствами, как правоспособность (способность иметь права и нести обязанности) и дееспособность (способность своими действиями приобретать и осуществлять права, создавать и исполнять обязанности), в понятие дееспособности входит и деликтоспособность (способность лица нести юридическую ответственность). Правоспособность и дееспособность физических лиц зависят от наличия гражданства (конституционная правоспособность и дееспособность иностранных граждан и лиц без гражданства меньше, чем у граждан данного государства), дееспособность - от возраста. Согласно статье 60 Конституции РФ гражданин РФ может самостоятельно осуществлять в полном объёме свои права и обязанности с 18 лет, согласно статье 21 Гражданского кодекса РФ (далее - ГК РФ) полная гражданская дееспособность наступает с 18 лет. </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Содержание правоотношения</w:t>
      </w:r>
      <w:r>
        <w:rPr>
          <w:rFonts w:cs="Times New Roman" w:ascii="Times New Roman" w:hAnsi="Times New Roman"/>
          <w:sz w:val="35"/>
          <w:lang w:val="ru-RU"/>
        </w:rPr>
        <w:t xml:space="preserve"> устанавливается нормами права и юридическими фактами. Юридическое содержание правоотношения составляют субъективное право и юридическая обязанность субъектов, фактическое содержание правоотношения составляют сами действия, в которых реализуются права и обязанности. Субъективное право - мера возможного поведения субъекта правоотношения (лица), предусмотренная правом (и обеспечиваемая юридическими обязанностями других субъектов), она может включать право на фактические действия, право на юридические действия, право требования и притязания и т.п. Субъективная юридическая обязанность - мера должного поведения субъекта правоотношения, предусмотренная правом (и обеспеченная возможностью государственного принуждения), она может выражаться в необходимости совершения конкретных действий, запрете совершать определённые действия, ограничении в правах. Субъективное право управомоченного субъекта и соответствующая ему юридическая обязанность обязанного субъекта образуют юридическую связь субъектов правоотношения. Структура правоотношения, состоящего из одной юридической связи, считается простой, а состоящего из нескольких юридических связей - сложной. По составу обязанных субъектов отношения подразделяются на абсолютные, в которых субъективному праву лица соответствует юридическая обязанность неопределённого круга лиц не нарушать это субъективное право (например, право на жизнь, право собственности) и относительные, в которых субъективному праву определённого управомоченного субъекта (субъектов) соответствует юридическая обязанность определённого обязанного субъекта (субъектов), например, трудовые отношения.</w:t>
      </w:r>
    </w:p>
    <w:p>
      <w:pPr>
        <w:pStyle w:val="Normal"/>
        <w:spacing w:lineRule="auto" w:line="180"/>
        <w:ind w:firstLine="170"/>
        <w:jc w:val="both"/>
        <w:rPr/>
      </w:pPr>
      <w:r>
        <w:rPr>
          <w:rFonts w:cs="Times New Roman" w:ascii="Times New Roman" w:hAnsi="Times New Roman"/>
          <w:sz w:val="35"/>
          <w:lang w:val="ru-RU"/>
        </w:rPr>
        <w:t xml:space="preserve">5. </w:t>
      </w:r>
      <w:r>
        <w:rPr>
          <w:rFonts w:cs="Times New Roman" w:ascii="Times New Roman" w:hAnsi="Times New Roman"/>
          <w:b/>
          <w:sz w:val="35"/>
          <w:lang w:val="ru-RU"/>
        </w:rPr>
        <w:t>Объект правоотношения.</w:t>
      </w:r>
      <w:r>
        <w:rPr>
          <w:rFonts w:cs="Times New Roman" w:ascii="Times New Roman" w:hAnsi="Times New Roman"/>
          <w:sz w:val="35"/>
          <w:lang w:val="ru-RU"/>
        </w:rPr>
        <w:t xml:space="preserve"> Объект правоотношения - материальные и нематериальные блага, а также действия субъектов и их результаты, по поводу которых возникают правоотношения, устанавливаются субъективные права и обязанности субъектов правоотношений (есть и другая точка зрения, согласно которой объектом правоотношений могут быть только действия субъектов правоотношений). К материальным благам принято относить вещи (движимые и недвижимые), а также результаты работ или услуг, имеющих материальную форму (например, результаты ремонта материального объекта, перевозки пассажира, багажа). К нематериальным благам, в частности, относятся жизнь и здоровье, достоинство личности, личная неприкосновенность, честь и доброе имя, неприкосновенность частной жизни, личная и семейная тайна, свобода передвижения и т.п. Одно и то же благо может быть предметам самых различных отношений. </w:t>
      </w:r>
    </w:p>
    <w:p>
      <w:pPr>
        <w:pStyle w:val="Normal"/>
        <w:spacing w:lineRule="auto" w:line="180"/>
        <w:ind w:firstLine="170"/>
        <w:jc w:val="both"/>
        <w:rPr/>
      </w:pPr>
      <w:r>
        <w:rPr>
          <w:rFonts w:cs="Times New Roman" w:ascii="Times New Roman" w:hAnsi="Times New Roman"/>
          <w:sz w:val="35"/>
          <w:lang w:val="ru-RU"/>
        </w:rPr>
        <w:t xml:space="preserve">6. </w:t>
      </w:r>
      <w:r>
        <w:rPr>
          <w:rFonts w:cs="Times New Roman" w:ascii="Times New Roman" w:hAnsi="Times New Roman"/>
          <w:b/>
          <w:sz w:val="35"/>
          <w:lang w:val="ru-RU"/>
        </w:rPr>
        <w:t>Юридические факты</w:t>
      </w:r>
      <w:r>
        <w:rPr>
          <w:rFonts w:cs="Times New Roman" w:ascii="Times New Roman" w:hAnsi="Times New Roman"/>
          <w:sz w:val="35"/>
          <w:lang w:val="ru-RU"/>
        </w:rPr>
        <w:t xml:space="preserve"> - жизненные обстоятельства, с которыми правовые нормы связывают наступление юридических последствий. Юридические факты и фактические составы (определённые совокупности юридических фактов) указываются в гипотезах правовых норм как основания наступления юридических последствий. По характеру вызываемых юридических последствий юридические факты подразделяются на правообразующие (вызывающие возникновение правоотношения), правоизменяющие (изменяющие правоотношения) и правопрекращающие (обусловливающие прекращение правоотношения), причём один и тот же юридический факт может вызывать различные правовые последствия в различных правоотношениях и юридических связях. Юридические факты подразделяются также по волевому критерию на события (происходящие независимо от воли людей) и действия (зависящие от воли людей, совершаемые по их воле). Действия могут быть направлены на возникновение правовых последствий (индивидуальные юридические акты) или не направлены на возникновение правовых последствий, но вызывающие правовые последствия (юридические поступки). По критерию правомерности действия подразделяют на правомерные и неправомерные (противоправные).</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15.  </w:t>
      </w:r>
      <w:r>
        <w:rPr>
          <w:rFonts w:cs="Times New Roman" w:ascii="Times New Roman" w:hAnsi="Times New Roman"/>
          <w:b/>
          <w:sz w:val="35"/>
          <w:u w:val="single"/>
          <w:lang w:val="ru-RU"/>
        </w:rPr>
        <w:t>Понятие и признаки правонарушения. Виды правонарушений. Состав правонарушений.</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 xml:space="preserve">Правомерное и противоправное поведение. </w:t>
      </w:r>
      <w:r>
        <w:rPr>
          <w:rFonts w:cs="Times New Roman" w:ascii="Times New Roman" w:hAnsi="Times New Roman"/>
          <w:sz w:val="35"/>
          <w:lang w:val="ru-RU"/>
        </w:rPr>
        <w:t xml:space="preserve">Правомерным называется поведение субъектов права, отвечающее, соответствующее требованиям правовых норм, оно может выражаться в осуществлении субъективных прав, исполнении юридических обязанностей, ненарушении правовых запретов (мы не рассматриваем поведение в той части, в какой оно не регулируется нормами права и не имеет правового значения). Противоправным (неправомерным) называется поведение, не соответствующее, противоречащее требованиям норм права. Оно может выражаться в неисполнении юридических обязанностей или нарушении правовых запретов. </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Понятие и признаки правонарушения.</w:t>
      </w:r>
      <w:r>
        <w:rPr>
          <w:rFonts w:cs="Times New Roman" w:ascii="Times New Roman" w:hAnsi="Times New Roman"/>
          <w:sz w:val="35"/>
          <w:lang w:val="ru-RU"/>
        </w:rPr>
        <w:t xml:space="preserve"> Правонарушение - противоправное общественно вредное деяние (действие или бездействие), виновно совершённое деликтоспособным (способным нести юридическую ответственность) лицом .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Признаки правонарушения: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1) совершение деликтоспособным субъектом права,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2) совершение в форме деяния - действия или бездействия (мысли и намерения не могут быть правонарушениями),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3) противоправность - правонарушения противоречат требованиям правовых норм (совершение действий, запрещённых нормами права или неисполнение лицом юридических обязанностей),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4) общественно вредный характер (в некоторых источниках - общественная опасность) - причинение или создание угрозы причинения вреда общественным отношениям и интересам, охраняемым правом (в некоторых источниках причинение такого вреда характеризуется как общественно опасные последствия),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5) виновное совершение - совершение умышленно или по неосторожности (о вине см.пункт 4),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6) юридическая ответственность (устанавливается санкциями правовых норм и применяется к правонарушителю, как правило, в виде мер государственного принуждения).</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Юридический состав правонарушения</w:t>
      </w:r>
      <w:r>
        <w:rPr>
          <w:rFonts w:cs="Times New Roman" w:ascii="Times New Roman" w:hAnsi="Times New Roman"/>
          <w:sz w:val="35"/>
          <w:lang w:val="ru-RU"/>
        </w:rPr>
        <w:t xml:space="preserve"> - совокупность обязательных объективных и субъективных признаков, характеризующих деяние как правонарушение. Оно состоит из четырёх элементов: субъекта правонарушения, объекта правонарушения, объективной стороны правонарушения, субъективной стороны правонарушения.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Признаки состава правонарушения (не путать с признаками правонарушения) - конкретная правовая характеристика наиболее существенных свойств правонарушения, признаки состава правонарушения делятся на четыре группы по характеризуемым элементам состава правонарушения.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1) субъект правонарушения - деликтоспособное лицо, то есть лицо, способное нести юридическую ответственность. Субъектом преступления может быть только вменяемое физическое лицо, достигшее возраста уголовной ответственности. В некоторых составах фигурирует специальный субъект, например, должностное лицо.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2) объект правонарушения - охраняемые правом общественные отношения и интересы. В некоторых составах фигурирует и предмет правонарушения.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3) объективная сторона правонарушения - внешнее проявление поступка, выражается в совершении действия или бездействия, представляющего общественную вредность (общественную опасность). Объективную сторону характеризуют также время, место, обстоятельства, способ совершения правонарушения, причинённый вред (в некоторых источниках характеризуется как общественно опасные последствия) причинная связь между деянием и причинённым вредом.</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t xml:space="preserve">(4) субъективная сторона правонарушения - психическая деятельность лица, связанная с совершением правонарушения. Она характеризуется прежде всего виной, а также мотивами, целями, эмоциональным состоянием правонарушителя. </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 xml:space="preserve">Вина </w:t>
      </w:r>
      <w:r>
        <w:rPr>
          <w:rFonts w:cs="Times New Roman" w:ascii="Times New Roman" w:hAnsi="Times New Roman"/>
          <w:sz w:val="35"/>
          <w:lang w:val="ru-RU"/>
        </w:rPr>
        <w:t>- психическое отношение лица к своему правонарушению, к общественному вреду, которое оно причинило или могло причинить. Виновным является деяние, совершённое умышленно или по неосторожности. Умысел - форма вины, при которой правонарушитель осознаёт общественную вредность (по некоторым источникам - также противоправность), правонарушения, предвидит наступление общественно вредных последствий и желает их наступления (прямой умысел), или не желает, но сознательно допускает их, или относится к ним безразлично (косвенный умысел). Неосторожность - форма вины, при которой правонарушитель предвидит наступление общественно вредных последствий, но безосновательно и самонадеянно рассчитывает на их предотвращение (легкомыслие), либо вообще не предвидит наступление общественно вредных последствий, хотя при необходимой внимательности и предусмотрительности должно было их предвидеть (небрежность). Невиновное причинение вреда имеет место в том случае, если лицо не должно было или не могло осознавать общественной опасности своих действий, предвидеть наступление общественно опасных последствий или не могло предотвратить наступление этих последствий.</w:t>
      </w:r>
    </w:p>
    <w:p>
      <w:pPr>
        <w:pStyle w:val="Normal"/>
        <w:spacing w:lineRule="auto" w:line="180"/>
        <w:ind w:firstLine="170"/>
        <w:jc w:val="both"/>
        <w:rPr/>
      </w:pPr>
      <w:r>
        <w:rPr>
          <w:rFonts w:cs="Times New Roman" w:ascii="Times New Roman" w:hAnsi="Times New Roman"/>
          <w:sz w:val="35"/>
          <w:lang w:val="ru-RU"/>
        </w:rPr>
        <w:t xml:space="preserve">5. </w:t>
      </w:r>
      <w:r>
        <w:rPr>
          <w:rFonts w:cs="Times New Roman" w:ascii="Times New Roman" w:hAnsi="Times New Roman"/>
          <w:b/>
          <w:sz w:val="35"/>
          <w:lang w:val="ru-RU"/>
        </w:rPr>
        <w:t>Виды правонарушений.</w:t>
      </w:r>
      <w:r>
        <w:rPr>
          <w:rFonts w:cs="Times New Roman" w:ascii="Times New Roman" w:hAnsi="Times New Roman"/>
          <w:sz w:val="35"/>
          <w:lang w:val="ru-RU"/>
        </w:rPr>
        <w:t xml:space="preserve"> Правонарушения по степени общественной опасности (вредности) подразделяются на преступления и проступки. Преступления - виновно совершённые общественно опасные деяния и запрещённые уголовным законом под угрозой наказания. Противоправные проступки имеют меньшую степень общественной опасности и подразделяются в зависимости от объектов правонарушений и порядка привлечения к юридической ответственности на гражданско-правовые, административные и дисциплинарные правонарушения. Гражданско-правовые правонарушения (деликты) совершаются в сфере гражданских правоотношений и выражаются в неисполнении, ненадлежащем исполнении обязательств, причинении вреда и т.п. Административные правонарушения посягают в основном на порядок государственного управления и общественный порядок. Дисциплинарные правонарушения - противоправные нарушения трудовой, служебной, учебной, воинской и иной дисциплины. Законодательством предусмотрены и иные виды правонарушений, многие из которых производны от вышеперечисленных (например, налоговые правонарушения производны от административных), либо так или иначе укладываются в вышеприведённую классификацию (например, экологические правонарушения, которые являются либо преступлениями, либо административными, либо иными правонарушениями).</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pPr>
      <w:r>
        <w:rPr>
          <w:rFonts w:cs="Times New Roman" w:ascii="Times New Roman" w:hAnsi="Times New Roman"/>
          <w:b/>
          <w:sz w:val="35"/>
          <w:lang w:val="ru-RU"/>
        </w:rPr>
        <w:t xml:space="preserve">16.  </w:t>
      </w:r>
      <w:r>
        <w:rPr>
          <w:rFonts w:cs="Times New Roman" w:ascii="Times New Roman" w:hAnsi="Times New Roman"/>
          <w:b/>
          <w:sz w:val="35"/>
          <w:u w:val="single"/>
          <w:lang w:val="ru-RU"/>
        </w:rPr>
        <w:t>Понятия юридической ответственности. Её основания, порядок реализации. Виды юридической ответственности.</w:t>
      </w:r>
    </w:p>
    <w:p>
      <w:pPr>
        <w:pStyle w:val="Normal"/>
        <w:spacing w:lineRule="auto" w:line="180"/>
        <w:ind w:firstLine="170"/>
        <w:jc w:val="both"/>
        <w:rPr/>
      </w:pPr>
      <w:r>
        <w:rPr>
          <w:rFonts w:cs="Times New Roman" w:ascii="Times New Roman" w:hAnsi="Times New Roman"/>
          <w:sz w:val="35"/>
          <w:lang w:val="ru-RU"/>
        </w:rPr>
        <w:t xml:space="preserve">1. </w:t>
      </w:r>
      <w:r>
        <w:rPr>
          <w:rFonts w:cs="Times New Roman" w:ascii="Times New Roman" w:hAnsi="Times New Roman"/>
          <w:b/>
          <w:sz w:val="35"/>
          <w:lang w:val="ru-RU"/>
        </w:rPr>
        <w:t>Понятие юридической ответственности.</w:t>
      </w:r>
      <w:r>
        <w:rPr>
          <w:rFonts w:cs="Times New Roman" w:ascii="Times New Roman" w:hAnsi="Times New Roman"/>
          <w:sz w:val="35"/>
          <w:lang w:val="ru-RU"/>
        </w:rPr>
        <w:t xml:space="preserve"> Юридическая ответственность носит ретроспективный характер и наступает за ранее совершённые действия или бездействие (в отличие от позитивной ответственности - отношения лица к совершаемым действиям, осознанием их необходимости и т.п.). Юридическая ответственность представляет собой негативную реакцию государства на совершение правонарушения в виде применения к правонарушителю мер государственного воздействия (вообще в отечественной юридической науке существуют различные трактовки юридической ответственности и как охранительного правоотношения, и как социальной ответственности, и как реализации санкций юридических норм). Она, как правило, выражается в обязанности правонарушителя претерпевать неблагоприятные последствия - ограничения личного или имущественного характера (иначе говоря - в наложении взыскания, однако юридическая ответственность может не ограничиваться наложением взыскания). Характер и размеры юридической ответственности устанавливаются в санкциях правовых норм соответствующих отраслей права. Однако не всякая мера государственного воздействия, даже принудительная, выражает юридическую ответственность. Например, не являются выражением юридической ответственности содержание под стражей подозреваемого или обвиняемого в совершении преступления (не установлен факт совершения правонарушения обвиняемым), применение принудительных мер медицинского характера или воспитательного воздействия (субъект не деликтоспособен, поэтому состава правонарушения нет). </w:t>
      </w:r>
    </w:p>
    <w:p>
      <w:pPr>
        <w:pStyle w:val="Normal"/>
        <w:spacing w:lineRule="auto" w:line="180"/>
        <w:ind w:firstLine="170"/>
        <w:jc w:val="both"/>
        <w:rPr/>
      </w:pPr>
      <w:r>
        <w:rPr>
          <w:rFonts w:cs="Times New Roman" w:ascii="Times New Roman" w:hAnsi="Times New Roman"/>
          <w:sz w:val="35"/>
          <w:lang w:val="ru-RU"/>
        </w:rPr>
        <w:t xml:space="preserve">2. </w:t>
      </w:r>
      <w:r>
        <w:rPr>
          <w:rFonts w:cs="Times New Roman" w:ascii="Times New Roman" w:hAnsi="Times New Roman"/>
          <w:b/>
          <w:sz w:val="35"/>
          <w:lang w:val="ru-RU"/>
        </w:rPr>
        <w:t>Основание юридической ответственности.</w:t>
      </w:r>
      <w:r>
        <w:rPr>
          <w:rFonts w:cs="Times New Roman" w:ascii="Times New Roman" w:hAnsi="Times New Roman"/>
          <w:sz w:val="35"/>
          <w:lang w:val="ru-RU"/>
        </w:rPr>
        <w:t xml:space="preserve"> Основанием юридической ответственности является совершение правонарушения, то есть виновное совершение деликтоспособным лицом (способным нести юридическую ответственность) противоправного общественно вредного деяния (в форме действия или бездействия). В гражданском праве лицо зачастую несёт гражданско-правовую юридическую ответственность, как правило имущественную, и без совершения правонарушения (при неисполнении либо ненадлежащем исполнении обязательства, при причинении вреда в состоянии крайней необходимости, при причинении вреда несовершеннолетним, недееспособным, ограниченно недееспособным лицом, работником при исполнении служебных обязанностей и в иных предусмотренных законодательством случаях).</w:t>
      </w:r>
    </w:p>
    <w:p>
      <w:pPr>
        <w:pStyle w:val="Normal"/>
        <w:spacing w:lineRule="auto" w:line="180"/>
        <w:ind w:firstLine="170"/>
        <w:jc w:val="both"/>
        <w:rPr/>
      </w:pPr>
      <w:r>
        <w:rPr>
          <w:rFonts w:cs="Times New Roman" w:ascii="Times New Roman" w:hAnsi="Times New Roman"/>
          <w:sz w:val="35"/>
          <w:lang w:val="ru-RU"/>
        </w:rPr>
        <w:t xml:space="preserve">3. </w:t>
      </w:r>
      <w:r>
        <w:rPr>
          <w:rFonts w:cs="Times New Roman" w:ascii="Times New Roman" w:hAnsi="Times New Roman"/>
          <w:b/>
          <w:sz w:val="35"/>
          <w:lang w:val="ru-RU"/>
        </w:rPr>
        <w:t xml:space="preserve">Виды юридической ответственности. </w:t>
      </w:r>
      <w:r>
        <w:rPr>
          <w:rFonts w:cs="Times New Roman" w:ascii="Times New Roman" w:hAnsi="Times New Roman"/>
          <w:sz w:val="35"/>
          <w:lang w:val="ru-RU"/>
        </w:rPr>
        <w:t>Основные виды юридической ответственности соответствуют видам правонарушений. Уголовная ответственность применяется только за совершение преступлений (общественно опасных деяний, запрещённых уголовным законом под угрозой наказания), это наиболее суровый вид юридической ответственности, уголовно-правовые санкции наиболее жёсткие, а уголовно-правовые взыскания носят характер наказаний, уголовная ответственность налагается только судом. Административная ответственность наступает за совершение административных правонарушений (не представляющих большой общественной опасности, посягающих, как правило, на общественный правопорядок, на порядок управления), налагается уполномоченными должностными лицами государственных органов (чаще всего - милиции), а в некоторых случаях - судом, законодательством предусмотрены такие административные взыскания, как предупреждение, штраф, временное лишение специального права, административный арест, административное выдворение и другие меры. Гражданско-правовая ответственность наступает за неисполнение или ненадлежащее исполнение обязательств (налагается судом или исполняется добровольно), а также за причинение имущественного и иного вреда, гражданско-правовые санкции носят правовосстановительный, компенсирующий характер. Дисциплинарная ответственность налагается уполномоченным должностным лицом, которому подчинён правонарушитель, за нарушения трудовой, служебной, учебной, воинской и иной дисциплины, самые распространённые меры дисциплинарного взыскания - выговор, строгий выговор, увольнение. Материальная ответственность - особый вид ответственности работников (служащих) за ущерб, виновно причинённый работодателю (государству) при исполнении трудовых обязанностей (она находится как бы посередине между гражданско-правовой и дисциплинарной ответственностью), она налагается, как правило, соответствующими должностными лицами (работодателем), но размеры материальной ответственности ограничены, они существенно меньше, чем размеры гражданско-правовой ответственности. Предусматриваются законодательством, выделяются исследователями и иные виды юридической ответственности (государственно-правовая ответственность некоторых государственных органов, органов местного самоуправления, должностных лиц, ответственность участников избирательного процесса, налоговая ответственность налогоплательщиков, процессуальная ответственность участников судебного процесса).</w:t>
      </w:r>
    </w:p>
    <w:p>
      <w:pPr>
        <w:pStyle w:val="Normal"/>
        <w:spacing w:lineRule="auto" w:line="180"/>
        <w:ind w:firstLine="170"/>
        <w:jc w:val="both"/>
        <w:rPr/>
      </w:pPr>
      <w:r>
        <w:rPr>
          <w:rFonts w:cs="Times New Roman" w:ascii="Times New Roman" w:hAnsi="Times New Roman"/>
          <w:sz w:val="35"/>
          <w:lang w:val="ru-RU"/>
        </w:rPr>
        <w:t xml:space="preserve">4. </w:t>
      </w:r>
      <w:r>
        <w:rPr>
          <w:rFonts w:cs="Times New Roman" w:ascii="Times New Roman" w:hAnsi="Times New Roman"/>
          <w:b/>
          <w:sz w:val="35"/>
          <w:lang w:val="ru-RU"/>
        </w:rPr>
        <w:t>Функции юридической ответственности.</w:t>
      </w:r>
      <w:r>
        <w:rPr>
          <w:rFonts w:cs="Times New Roman" w:ascii="Times New Roman" w:hAnsi="Times New Roman"/>
          <w:sz w:val="35"/>
          <w:lang w:val="ru-RU"/>
        </w:rPr>
        <w:t xml:space="preserve"> Юридическая ответственность участвует в охранительной функции государства, её цель и функции в общей форме можно определить как правовую охрану общественных отношений. Основные функции юридической ответственности - штрафная (карательная), правовосстановительная (компенсаторная), превентивная (предупредительная), воспитательная. Превенция подразделяется на общую (предотвращение совершения правонарушений другими лицами) и частную (предотвращение совершения правонарушений данным правонарушителем). Различные функции юридической ответственности в той или иной степени для различных видов юридической ответственности. Для гражданско-правовой и материальной ответственности характерна правовосстановительная (компенсаторная) функция, для дисциплинарной ответственности - воспитательная функция, для административной ответственности - штрафная функция, для уголовной ответственности - штрафная, превентивная и воспитательная функции. </w:t>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p>
      <w:pPr>
        <w:pStyle w:val="Normal"/>
        <w:spacing w:lineRule="auto" w:line="180"/>
        <w:ind w:firstLine="170"/>
        <w:jc w:val="both"/>
        <w:rPr>
          <w:rFonts w:ascii="Times New Roman" w:hAnsi="Times New Roman" w:cs="Times New Roman"/>
          <w:sz w:val="35"/>
          <w:lang w:val="ru-RU"/>
        </w:rPr>
      </w:pPr>
      <w:r>
        <w:rPr>
          <w:rFonts w:cs="Times New Roman" w:ascii="Times New Roman" w:hAnsi="Times New Roman"/>
          <w:sz w:val="35"/>
          <w:lang w:val="ru-RU"/>
        </w:rPr>
      </w:r>
    </w:p>
    <w:sectPr>
      <w:type w:val="nextPage"/>
      <w:pgSz w:w="11906" w:h="16838"/>
      <w:pgMar w:left="35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7:29:00Z</dcterms:created>
  <dc:creator>Коля</dc:creator>
  <dc:description/>
  <dc:language>en-US</dc:language>
  <cp:lastModifiedBy>Коля</cp:lastModifiedBy>
  <dcterms:modified xsi:type="dcterms:W3CDTF">2001-09-13T07:29:00Z</dcterms:modified>
  <cp:revision>2</cp:revision>
  <dc:subject/>
  <dc:title>ОСНОВЫ ГОСУДАРСТВА И ПРАВА</dc:title>
</cp:coreProperties>
</file>